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2" w:firstLine="5000"/>
        <w:jc w:val="right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ind w:right="-112" w:firstLine="500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right="-112" w:firstLine="5000"/>
        <w:jc w:val="right"/>
        <w:rPr/>
      </w:pPr>
      <w:r>
        <w:rPr>
          <w:kern w:val="2"/>
          <w:sz w:val="24"/>
          <w:szCs w:val="24"/>
        </w:rPr>
        <w:tab/>
        <w:tab/>
        <w:t xml:space="preserve">постановлением администрации </w:t>
      </w:r>
    </w:p>
    <w:p>
      <w:pPr>
        <w:pStyle w:val="Normal"/>
        <w:ind w:right="-112" w:firstLine="5000"/>
        <w:jc w:val="right"/>
        <w:rPr/>
      </w:pPr>
      <w:r>
        <w:rPr>
          <w:kern w:val="2"/>
          <w:sz w:val="24"/>
          <w:szCs w:val="24"/>
        </w:rPr>
        <w:tab/>
        <w:tab/>
        <w:tab/>
        <w:tab/>
        <w:tab/>
        <w:tab/>
        <w:tab/>
        <w:tab/>
        <w:t xml:space="preserve">   Поломского сельского поселения </w:t>
      </w:r>
    </w:p>
    <w:p>
      <w:pPr>
        <w:pStyle w:val="Normal"/>
        <w:ind w:right="-112" w:firstLine="500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                                                                          </w:t>
      </w:r>
      <w:r>
        <w:rPr>
          <w:kern w:val="2"/>
          <w:sz w:val="24"/>
          <w:szCs w:val="24"/>
        </w:rPr>
        <w:t>от  29.10.2019</w:t>
      </w:r>
      <w:r>
        <w:rPr>
          <w:color w:val="FF0000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 № 9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ЧЕНЬ</w:t>
        <w:br/>
        <w:t xml:space="preserve">отдельных видов товаров, работ, услуг, закупаемых администрацией Поломского сельского поселения, их потребительские свойства (в том числе качество) и иные характерис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08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(в том числе предельные цены товаров, работ, услуг)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56"/>
        <w:gridCol w:w="564"/>
        <w:gridCol w:w="561"/>
        <w:gridCol w:w="78"/>
        <w:gridCol w:w="1330"/>
        <w:gridCol w:w="1211"/>
        <w:gridCol w:w="1211"/>
        <w:gridCol w:w="1273"/>
        <w:gridCol w:w="1112"/>
        <w:gridCol w:w="1131"/>
        <w:gridCol w:w="1131"/>
        <w:gridCol w:w="1053"/>
        <w:gridCol w:w="924"/>
        <w:gridCol w:w="102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34" w:right="-16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6" w:right="-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содержащиеся в обязательном перечне, утвержденном постановлением администрации  Поломского сельского поселе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7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в том числе качеству) и иным характеристикам, утвержденные администрацией Поломского сельского поселен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по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ОКЕИ</w:t>
              </w:r>
            </w:hyperlink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</w:p>
          <w:p>
            <w:pPr>
              <w:pStyle w:val="Normal"/>
              <w:widowControl w:val="false"/>
              <w:autoSpaceDE w:val="false"/>
              <w:ind w:left="-193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отклонения значения характеристики от утвержденной администрацией Поломского сельского посел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е назначение</w:t>
            </w:r>
            <w:hyperlink w:anchor="sub_1111">
              <w:r>
                <w:rPr>
                  <w:rStyle w:val="InternetLink"/>
                  <w:sz w:val="16"/>
                  <w:szCs w:val="16"/>
                </w:rPr>
                <w:t>*</w:t>
              </w:r>
            </w:hyperlink>
          </w:p>
        </w:tc>
      </w:tr>
      <w:tr>
        <w:trPr>
          <w:trHeight w:val="18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0" w:right="-1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ие должности муниципальной службы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должности муниципальной службы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е, старшие, младшие должности муниципальной службы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9" w:right="-1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sub_1200">
              <w:r>
                <w:rPr>
                  <w:rStyle w:val="InternetLink"/>
                  <w:sz w:val="16"/>
                  <w:szCs w:val="16"/>
                </w:rPr>
                <w:t>приложением № 2</w:t>
              </w:r>
            </w:hyperlink>
            <w:r>
              <w:rPr>
                <w:sz w:val="16"/>
                <w:szCs w:val="16"/>
              </w:rPr>
              <w:t xml:space="preserve"> к Правилам определения требований к закупаемым заказчиками отдельным видам товаров, работ, услуг (в том числе предельных цен товаров, работ, услуг), утвержденным </w:t>
            </w:r>
            <w:hyperlink w:anchor="sub_0">
              <w:r>
                <w:rPr>
                  <w:rStyle w:val="InternetLink"/>
                  <w:sz w:val="16"/>
                  <w:szCs w:val="16"/>
                </w:rPr>
                <w:t>постановлением</w:t>
              </w:r>
            </w:hyperlink>
            <w:r>
              <w:rPr>
                <w:sz w:val="16"/>
                <w:szCs w:val="16"/>
              </w:rPr>
              <w:t xml:space="preserve"> администрации  Полом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Ноутбу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,3 , TFT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ота процессора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W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-Fi, Bluetooth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3G (UMTS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/дискр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 часов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0 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ланшетные компьют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и тип экрана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0, </w:t>
            </w:r>
            <w:r>
              <w:rPr>
                <w:sz w:val="16"/>
                <w:szCs w:val="16"/>
                <w:lang w:val="en-US"/>
              </w:rPr>
              <w:t>IPS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800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,4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 оперативной памяти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модулей Wi-Fi, Bluetooth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/>
            </w:pPr>
            <w:r>
              <w:rPr>
                <w:sz w:val="16"/>
                <w:szCs w:val="16"/>
              </w:rPr>
              <w:t>Поддержки 3G (UMTS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7 000</w:t>
            </w:r>
          </w:p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Компьютеры персональные настольные, рабочие станции выв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блок и монитор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й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экрана/ монит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7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ядерн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ц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6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ай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копител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жесткого диск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DD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sz w:val="16"/>
                <w:szCs w:val="16"/>
                <w:lang w:val="en-US"/>
              </w:rPr>
              <w:t>SSD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ический приво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V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W</w:t>
            </w:r>
            <w:r>
              <w:rPr>
                <w:sz w:val="16"/>
                <w:szCs w:val="16"/>
              </w:rPr>
              <w:t xml:space="preserve"> или отсутствуе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видеоадаптер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оенный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/наличие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5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20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b/>
                <w:sz w:val="16"/>
                <w:szCs w:val="16"/>
              </w:rPr>
              <w:t>Устройства ввода или 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яснения по требуемой продукции: принтеры, 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монохром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нтер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-белы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00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ы цветн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страниц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сетевой интерфейс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15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е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ы поток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решение сканирования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000</w:t>
            </w:r>
            <w:r>
              <w:rPr>
                <w:sz w:val="16"/>
                <w:szCs w:val="16"/>
                <w:lang w:val="en-US"/>
              </w:rPr>
              <w:t>dpi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сканирования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50 листов в минуту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полнительных модулей и интерфейсов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плекс, автоподатчик, или отсутствуют</w:t>
            </w:r>
          </w:p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ельная цена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30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 xml:space="preserve">Мобильные телефоны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(телефон/ смартфон)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мартфо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иваемые стандарты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900/1800/1900, 3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  <w:r>
              <w:rPr>
                <w:rFonts w:eastAsia="Calibri"/>
                <w:sz w:val="16"/>
                <w:szCs w:val="16"/>
                <w:lang w:eastAsia="en-US"/>
              </w:rPr>
              <w:t>, 4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GSM 900/1800/1900, 3G, 4G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ая система</w:t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0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ind w:left="-10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64 разрядных прило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задачность,  поддержка  графической оболочки, возможность выполнения 32 или  64 разрядных приложений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</w:t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139"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  <w:p>
            <w:pPr>
              <w:pStyle w:val="Normal"/>
              <w:widowControl w:val="false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4 в режиме разговора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управления (сенсорный/кнопочный)</w:t>
            </w:r>
          </w:p>
          <w:p>
            <w:pPr>
              <w:pStyle w:val="Normal"/>
              <w:widowControl w:val="false"/>
              <w:autoSpaceDE w:val="false"/>
              <w:ind w:left="-139" w:right="-124" w:firstLine="13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firstLine="13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енсорный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енсорный/</w:t>
            </w:r>
          </w:p>
          <w:p>
            <w:pPr>
              <w:pStyle w:val="Normal"/>
              <w:autoSpaceDE w:val="false"/>
              <w:ind w:left="-139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кнопочный 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SIM-карт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2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модулей и интерфейсов (Wi-Fi, Bluetooth, USB, GPS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Wi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Fi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Bluetooth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USB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и/или 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GPS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е предусмотрен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редусмотрено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16"/>
                <w:szCs w:val="16"/>
              </w:rPr>
              <w:t>лошадиная сил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24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людей прочие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азова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50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 00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500 000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едства автотранспортные для перевозки 10 или более человек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9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автотранспортные грузовые с поршневым двигателем внутреннего сгорания с искровым зажиганием;прочие грузовые транспортные средства, новы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3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обили-тягачи седельные для полуприцеп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8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10.44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щность двигателя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0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мплектаци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талл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83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.01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териал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вид древесины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редельное значение - 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ссив древесины "ценных" пород (твердолиственных и тропических);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/>
              <w:t>О</w:t>
            </w:r>
            <w:r>
              <w:rPr>
                <w:sz w:val="16"/>
                <w:szCs w:val="16"/>
              </w:rPr>
              <w:t>бивоч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ое значение - кожа искусственная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  <w:r>
              <w:rPr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5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6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акс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3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7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.32.12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легковых автомобилей с водителе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b/>
                <w:b/>
                <w:i/>
                <w:i/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501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оробки передач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редоставления автомобиля потребите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8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10.3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передачи данных по проводным телекоммуникационным сетям. Пояснения по требуемым услугам: оказание услуг связи по передачи данных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highlight w:val="red"/>
                <w:lang w:val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орость канала передачи данны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я потерянных паке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связи по передачи данных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20.11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движной связи общего пользования – обеспечение доступа и поддержка пользователя. Пояснения по требуемым услугам: оказание услуг подвижной радиотелефонной связи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арификация услуги голос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, доступа в информационно-телекоммуникационную сеть «Интернет» (Гб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, доступ в информационно-телекоммуникационную сеть «Интернет» (Гб) да/нет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Тарификация услуги голосовой связ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470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лимитная/безлимит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доступной услуги голосовой связи (мину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24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услуги голосовой связи (домашний регион, территория Российской Федерации – роуминг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523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 в информационно-телекоммуникационную сеть «Интернет» (Гб) 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движной радиотелефонной связ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.11.1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щность двигателя автомоби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79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коробки передач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515" w:hRule="atLeast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ация автомобиля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овых автомобилей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а по аренде и лизингу легких ( до 3,5 т) автотранспортных средств без вод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13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базами данны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2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держиваемые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ипы данных, текстовые и графические возможности приложения Соответствие ФЗ «О персональных данных» приложений, содержащих персональные данные (да/н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исные прило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1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езопасности систем</w:t>
            </w:r>
          </w:p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беспечения информационной безопас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 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 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.29.32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процессами организ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 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72 0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.90.10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ксимальная скорость соединения в информационно-телекоммуникационной сети «Интернет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Мгб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ельная це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 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140 00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Не более 140 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8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" w:hanging="0"/>
              <w:rPr/>
            </w:pPr>
            <w:r>
              <w:rPr/>
              <w:t>Дополнительный перечень отдельных видов товаров, работ, услуг, определенный администрацией Полом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98"/>
        <w:rPr>
          <w:sz w:val="16"/>
          <w:szCs w:val="16"/>
        </w:rPr>
      </w:pPr>
      <w:bookmarkStart w:id="0" w:name="sub_1111"/>
      <w:r>
        <w:rPr>
          <w:sz w:val="16"/>
          <w:szCs w:val="16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91" w:gutter="0" w:header="709" w:top="124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b/>
      <w:spacing w:val="20"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15:00Z</dcterms:created>
  <dc:creator>uecon02</dc:creator>
  <dc:description/>
  <cp:keywords/>
  <dc:language>en-US</dc:language>
  <cp:lastModifiedBy>Первакова Р.К.</cp:lastModifiedBy>
  <cp:lastPrinted>2019-10-30T09:02:00Z</cp:lastPrinted>
  <dcterms:modified xsi:type="dcterms:W3CDTF">2019-11-05T11:21:00Z</dcterms:modified>
  <cp:revision>6</cp:revision>
  <dc:subject/>
  <dc:title>ВЕДОМСТВЕННЫЙ ПЕРЕЧЕНЬ</dc:title>
</cp:coreProperties>
</file>