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4.10.2019                                                                                                       № 97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.12.2018 № 71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19 год и плановый период 2020 и 2021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9 декабря 2018 года № 71 «О бюджете муниципального образования Поломское сельское поселение Белохолуницкого района Кировской области на 2019 и плановый период 2020 и 2021  годов» (далее – решение)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иложение  6 к решению изложить в новой редакции. Приложение № 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иложение 7 к решению изложить в новой редакции. Приложение  № 2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С.П. Пьянков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27:00Z</dcterms:created>
  <dc:creator>UserADM</dc:creator>
  <dc:description/>
  <dc:language>en-US</dc:language>
  <cp:lastModifiedBy>UserOK</cp:lastModifiedBy>
  <cp:lastPrinted>2019-10-25T09:30:00Z</cp:lastPrinted>
  <dcterms:modified xsi:type="dcterms:W3CDTF">2019-10-30T12:27:00Z</dcterms:modified>
  <cp:revision>2</cp:revision>
  <dc:subject/>
  <dc:title/>
</cp:coreProperties>
</file>