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926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926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8.11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98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80203:154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с. Иванцево, ул. Советская, 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80203:15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85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характерная точка границы земельного участка) до точки 2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в южном направлении до точки 3 на расстояние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до точки 4 параллельно границе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в западном направлении до точки 5 (характерная точка границы земельного участка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6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в северном направлении до точки 7 на расстояние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до точки 9 по периметру границы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9 до точки 1 (характерная точка границы земельного участка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729.8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8.11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98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80203:154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с. Иванцево, ул. Советская, 62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80203:15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853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характерная точка границы земельного участка) до точки 2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в южном направлении до точки 3 на расстояние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до точки 4 параллельно границе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в западном направлении до точки 5 (характерная точка границы земельного участка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6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в северном направлении до точки 7 на расстояние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до точки 9 по периметру границы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9 до точки 1 (характерная точка границы земельного участка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Первакова Р.К.</cp:lastModifiedBy>
  <cp:lastPrinted>2019-08-20T10:28:00Z</cp:lastPrinted>
  <dcterms:modified xsi:type="dcterms:W3CDTF">2019-11-28T13:04:00Z</dcterms:modified>
  <cp:revision>17</cp:revision>
  <dc:subject/>
  <dc:title/>
</cp:coreProperties>
</file>