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8742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74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11.201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99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80203:155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с. Иванцево, ул. Советская, 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80203:15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29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угол ограждения домовладения) в северо-восточном направлении до точки 2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параллельно ограждению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в юго-западном направлении до точки 4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5 по ограждению домовла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в юго-западном направлении до точки 6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7 параллельно ограждению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в северном направлении до точки 8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1 по ограждению домовла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88.4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11.2019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99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80203:155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с. Иванцево, ул. Советская, 64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80203:15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293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угол ограждения домовладения) в северо-восточном направлении до точки 2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параллельно ограждению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в юго-западном направлении до точки 4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5 по ограждению домовла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в юго-западном направлении до точки 6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7 параллельно ограждению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в северном направлении до точки 8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1 по ограждению домовлад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Первакова Р.К.</cp:lastModifiedBy>
  <cp:lastPrinted>2019-08-20T10:28:00Z</cp:lastPrinted>
  <dcterms:modified xsi:type="dcterms:W3CDTF">2019-11-28T13:06:00Z</dcterms:modified>
  <cp:revision>19</cp:revision>
  <dc:subject/>
  <dc:title/>
</cp:coreProperties>
</file>