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                  прое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00.00.2023                                                                                                      № 00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за 2022 год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о статьей 24 Устава муниципального образования Поломское сельское поселение Белохолуницкого района Кировской области,  со статьей 40 Положения о бюджетном процессе муниципального образования Поломское сельское поселение Белохолуницкого района Кировской области, утвержденного решением Поломской сельской Думы от 11.06.2021 № 164, Полом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Поломское сельское поселение Белохолуницкого района Кировской области  за   2022 год по доходам в сумме  3271,37  тыс. рублей, по расходам в сумме    3733,3    тыс. 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доходам бюджета муниципального образования Поломское сельское поселение Белохолуницкого района Кировской области по кодам классификации доходов  за 2022 год согласно приложению 1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доходам бюджета муниципального образования Поломс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за 2022 год согласно приложению 1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о расходам бюджета муниципального образования Поломское сельское поселение Белохолуницкого района Кировской области по разделам, подразделам  классификации расходов бюджета за 2022 год согласно приложению 2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 расходам бюджета муниципального образования Поломское сельское поселение Белохолуницкого района Кировской области по ведомственной структуре расходов за 2022 год согласно приложению 3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муниципального образования Поломское сельское поселение Белохолуницкого района Кировской области по кодам классификации источников финансирования дефицита бюджета за 2022 год согласно приложению 4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поселения на реализацию муниципальных программ согласно приложению 5.</w:t>
      </w:r>
    </w:p>
    <w:p>
      <w:pPr>
        <w:pStyle w:val="Normal"/>
        <w:autoSpaceDE w:val="false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ринят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оломской                                                   Е.Н. Мордвина 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й Думы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Е. В. Кочкина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9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 и на Информационном сайте Белохолуницкого муниципального района Кировской области с электронным адресом в информационно-телекоммуникационной сети «Интернет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м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ал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color w:val="0000FF"/>
            <w:u w:val="single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20:00Z</dcterms:created>
  <dc:creator>Corpse</dc:creator>
  <dc:description/>
  <cp:keywords/>
  <dc:language>en-US</dc:language>
  <cp:lastModifiedBy>UserOK</cp:lastModifiedBy>
  <cp:lastPrinted>2019-04-02T15:52:00Z</cp:lastPrinted>
  <dcterms:modified xsi:type="dcterms:W3CDTF">2023-03-10T05:48:00Z</dcterms:modified>
  <cp:revision>11</cp:revision>
  <dc:subject/>
  <dc:title>БЕЛОХОЛУНИЦКАЯ РАЙОННАЯ ДУМА</dc:title>
</cp:coreProperties>
</file>