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8</w:t>
      </w:r>
    </w:p>
    <w:p>
      <w:pPr>
        <w:pStyle w:val="ConsPlusTitle"/>
        <w:widowControl/>
        <w:ind w:left="45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Поломской сельской  Думы</w:t>
      </w:r>
    </w:p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5.12.22  № 3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 Поломс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1. Настоящий Порядок определяет правила предоставления и расходования иных  межбюджетных трансфертов из бюджета муниципального образования Поломское сельское поселение на осуществление полномочий в области градостроительной деятельности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 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3. Иные межбюджетные трансферты из бюджета Поломского сельского поселения перечисляются бюджету Белохолуницкого муниципального района в соответствии с соглашением, заключенным между администрацией Поломского сельского поселения и администрацией  Белохолуницкого муниципального района  на осуществление полномочия в сфере градостроительной деятельности предоставляются в пределах ассигнований, предусмотренных на эти цели решением сельской Думы о бюджете Полом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4.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Полом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8. Администрация  Белохолуницкого муниципального района представляет в администрацию Поломского поселения  отчет о расходовании 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9.  Иные межбюджетные трансферты, не использованные в текущем финансовом году, подлежат возврату в бюджет Полом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0. В случае использования иных межбюджетных трансфертов не по целевому назначению соответствующие средства возвращаются в бюджет Полом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1. Ответственность за несоблюдение настоящего Порядка и недостоверность представляемых сведений возлагается на  администрацию Поломского сель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Полом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28:00Z</dcterms:created>
  <dc:creator>Administrator_XP</dc:creator>
  <dc:description/>
  <cp:keywords/>
  <dc:language>en-US</dc:language>
  <cp:lastModifiedBy>UserOK</cp:lastModifiedBy>
  <cp:lastPrinted>2019-11-21T08:58:00Z</cp:lastPrinted>
  <dcterms:modified xsi:type="dcterms:W3CDTF">2022-12-12T12:09:00Z</dcterms:modified>
  <cp:revision>22</cp:revision>
  <dc:subject/>
  <dc:title>Порядок</dc:title>
</cp:coreProperties>
</file>