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мская сель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второго 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04.2010     № 10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. По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1733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внесении  изменений в  реш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мской        сельской        Думы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  23.12.2009  № 97    «О  бюджет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Поломское    сельское     поселение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 2010 год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статьи 8,  пункта 1 Устава муниципального образования Поломское сельское поселение Белохолуницкого района Кировской области,  приказа Министерства финансов Российской Федерации № 168 н от 08.12.2006 года, пункта 2 Постановления Правительства Кировской области от 22.12.2009 № 34/493 «О порядке реструктуризации задолженности юридических лиц по региональным налогам, начисленным на них пеням и штрафам, образовавшейся по состоянию на 1 декабря 2009 года» Поломская сельская Дума Белохолуницкого района Кировской области 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 в решение Поломской сельской Думы Белохолуницкого района Кировской области от 23 декабря 2009 года № 97 «О бюджете муниципального образования Поломское сельское поселение на 2010 год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1. Пункт 1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Утвердить основные характеристики бюджета Поломского сельского поселения на 2010 год:</w:t>
      </w:r>
    </w:p>
    <w:p>
      <w:pPr>
        <w:pStyle w:val="Normal"/>
        <w:ind w:firstLine="708"/>
        <w:rPr/>
      </w:pPr>
      <w:r>
        <w:rPr>
          <w:sz w:val="28"/>
          <w:szCs w:val="28"/>
        </w:rPr>
        <w:t>1) общий объем доходов бюджета поселения в сумме 1682,9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поселения в сумме 1731,7 тыс. руб., с дефицитом в сумме 48,8  тысяч рубле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Приложение № 8 «Распределение бюджетных ассигнований по разделам, подразделам, целевым статьям и видам расходов классификации расходов бюджета Поломского сельского поселения на 2010 год» утвердить в новой редакции. Прилагаетс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риложение № 9 «Ведомственная структура расходов бюджета Поломского сельского поселения на 2010 год»  утвердить в новой редакции. Прилаг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 Приложение № 10 «Источники финансирования дефицита бюджета  Поломского сельского поселения» утвердить в новой редакции. Прилагается.</w:t>
        <w:tab/>
        <w:t>5. Дополнить решение пунктом 16.1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6.1. Установить, что в 2010 году реструктуризация задолженности юридических лиц по местным налогам, начисленным на них пеням и штрафам, образовавшейся по состоянию на 1 декабря 2009 года, производится в порядке, установленном администрацией Поломского сельского поселения Белохолуницкого района Кировской област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205" w:leader="none"/>
        </w:tabs>
        <w:autoSpaceDE w:val="false"/>
        <w:ind w:right="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Настоящее решение опубликовать в информационном бюллетене органов местного самоуправления муниципального образования Поломское сельское поселение Белохолуницкого района Киров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05" w:leader="none"/>
        </w:tabs>
        <w:autoSpaceDE w:val="false"/>
        <w:ind w:right="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лом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       С.П.Пьянков</w:t>
      </w:r>
    </w:p>
    <w:sectPr>
      <w:type w:val="nextPage"/>
      <w:pgSz w:w="11906" w:h="16838"/>
      <w:pgMar w:left="1701" w:right="851" w:gutter="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4:04:00Z</dcterms:created>
  <dc:creator>USER</dc:creator>
  <dc:description/>
  <cp:keywords/>
  <dc:language>en-US</dc:language>
  <cp:lastModifiedBy>USER</cp:lastModifiedBy>
  <cp:lastPrinted>2010-03-22T11:37:00Z</cp:lastPrinted>
  <dcterms:modified xsi:type="dcterms:W3CDTF">2010-04-27T14:04:00Z</dcterms:modified>
  <cp:revision>2</cp:revision>
  <dc:subject/>
  <dc:title>Поломская сельская Дума</dc:title>
</cp:coreProperties>
</file>