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0     № 1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3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 изменений в  ре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й        сельской        Думы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23.12.2009  № 97    «О 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оломское    сельское     поселение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 201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 в решение Поломской сельской Думы Белохолуницкого района Кировской области от 23 декабря 2009 года № 97 «О бюджете муниципального образования Поломское сельское поселение на 2010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ункт 1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ломского сельского поселения на 2010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общий объем доходов бюджета поселения в сумме 1699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поселения в сумме 1751,6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2 «Перечень и коды главных администраторов доходов бюджета поселения – органов местного самоуправления поселения и закрепляемые за ними виды (подвиды) доходов бюджета Поломского сельского поселения»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 4 «Перечень и коды целевых статей расходов бюджета муниципального образования Поломское сельское поселение»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риложение  7 «Объем поступления доходов бюджета Поломского сельского поселения по статьям и подстатьям классификации доходов бюджетов на 2010 год» 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риложение   8 «Распределение бюджетных ассигнований по разделам, подразделам, целевым статьям и видам расходов классификации расходов бюджета Поломского сельского поселения на 2010 год»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 9 «Ведомственная структура расходов бюджета Поломского сельского поселения на 2010 год» 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Приложение  10 «Источники финансирования дефицита бюджета Поломского сельского поселения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С.П.Пьянко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17:00Z</dcterms:created>
  <dc:creator>USER</dc:creator>
  <dc:description/>
  <cp:keywords/>
  <dc:language>en-US</dc:language>
  <cp:lastModifiedBy>USER</cp:lastModifiedBy>
  <cp:lastPrinted>2010-07-26T17:16:00Z</cp:lastPrinted>
  <dcterms:modified xsi:type="dcterms:W3CDTF">2010-07-29T09:17:00Z</dcterms:modified>
  <cp:revision>2</cp:revision>
  <dc:subject/>
  <dc:title>Поломская сельская Дума</dc:title>
</cp:coreProperties>
</file>