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26.07.2010   №  115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Объем поступления доходов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мского сельского поселения по статьям и подстатьям</w:t>
      </w:r>
    </w:p>
    <w:p>
      <w:pPr>
        <w:pStyle w:val="Normal"/>
        <w:jc w:val="center"/>
        <w:rPr/>
      </w:pPr>
      <w:r>
        <w:rPr>
          <w:b/>
        </w:rPr>
        <w:t>классификации доходов бюджетов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288"/>
        <w:gridCol w:w="102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, тыс.руб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7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,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облагаемых по налоговой ставке, установленной пунктом 1 ст. 224 Налогового кодекса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2</w:t>
            </w:r>
          </w:p>
        </w:tc>
      </w:tr>
      <w:tr>
        <w:trPr>
          <w:trHeight w:val="243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2</w:t>
            </w:r>
          </w:p>
        </w:tc>
      </w:tr>
      <w:tr>
        <w:trPr>
          <w:trHeight w:val="28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9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10 00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13 10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 расположенным в граница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15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 расположенным в граница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20 00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23 10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 08 00000 00 0000 00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4020 00 0000 110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08 04020 01 1000 11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1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trHeight w:val="178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05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5010 10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1 09000 00 0000 120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5 10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144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9045 10 0000 12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8,6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8,6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субъектов Российской Федерации  и муниципальных образова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0,0</w:t>
            </w:r>
          </w:p>
        </w:tc>
      </w:tr>
      <w:tr>
        <w:trPr>
          <w:trHeight w:val="41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0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выравнивание 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01001 1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3 0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2</w:t>
            </w:r>
          </w:p>
        </w:tc>
      </w:tr>
      <w:tr>
        <w:trPr>
          <w:trHeight w:val="58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01003 1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2</w:t>
            </w:r>
          </w:p>
        </w:tc>
      </w:tr>
      <w:tr>
        <w:trPr>
          <w:trHeight w:val="88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 Российской Федерации и муниципальных образований          ( межбюджетные  субсиди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</w:tr>
      <w:tr>
        <w:trPr>
          <w:trHeight w:val="36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8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02999 1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плату работ  по проведению оценки строений, помещений и сооружений, принадлежащих гражданам на праве собственн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03015 1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75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0 0000 15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1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7 2 02 03024 10 0000 151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поселений на выполнение передаваемых полномочий Российской Феде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5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СЕГО ДОХОД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27:00Z</dcterms:created>
  <dc:creator>USER</dc:creator>
  <dc:description/>
  <cp:keywords/>
  <dc:language>en-US</dc:language>
  <cp:lastModifiedBy>USER</cp:lastModifiedBy>
  <cp:lastPrinted>2009-12-11T13:20:00Z</cp:lastPrinted>
  <dcterms:modified xsi:type="dcterms:W3CDTF">2010-08-03T09:27:00Z</dcterms:modified>
  <cp:revision>2</cp:revision>
  <dc:subject/>
  <dc:title>                                                                                                                  Приложение № 8</dc:title>
</cp:coreProperties>
</file>