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02.07.2008 №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торов источников финансирования дефицита бюджета муниципального образования   и закрепляемые за ними статьи источников муниципального образования Поломское сельское поселение Белохолуницкого района Кировской области на 2008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189"/>
        <w:gridCol w:w="1349"/>
        <w:gridCol w:w="5161"/>
      </w:tblGrid>
      <w:tr>
        <w:trPr/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и статьи источника финансирования дефицита бюджета сельского поселения 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олом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3:00Z</dcterms:created>
  <dc:creator>USER</dc:creator>
  <dc:description/>
  <cp:keywords/>
  <dc:language>en-US</dc:language>
  <cp:lastModifiedBy>USER</cp:lastModifiedBy>
  <dcterms:modified xsi:type="dcterms:W3CDTF">2008-06-30T10:32:00Z</dcterms:modified>
  <cp:revision>3</cp:revision>
  <dc:subject/>
  <dc:title>                                                                                                             Приложение № 4</dc:title>
</cp:coreProperties>
</file>