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7.2008     №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П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мской   сельской    Думы 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11.2007 № 89  «О  бюджете му-</w:t>
      </w:r>
    </w:p>
    <w:p>
      <w:pPr>
        <w:pStyle w:val="Normal"/>
        <w:jc w:val="both"/>
        <w:rPr/>
      </w:pPr>
      <w:r>
        <w:rPr>
          <w:sz w:val="28"/>
          <w:szCs w:val="28"/>
        </w:rPr>
        <w:t>ниципального образования Поло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е сельское поселение  на  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8,  пункта 1 Устава муниципального образования Поломское сельское поселение Белохолуницкого района Кировской области и приказа Министерства финансов Российской Федерации № 168 н от 08.12.2006 года Поломская сельская Дума Белохолуницкого района Кировской области второго созыв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шение Поломской сельской Думы Белохолуницкого района Кировской области первого созыва от 27 ноября 2007 года № 89 «О бюджете муниципального образования Поломское сельское поселение на 2008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ункт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Поломского сельского поселения на 200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поселения в сумме 1889,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оселения в сумме 2026,6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ефицитом в сумме 136,7 тысячи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е №2 «Перечень и коды главных администраторов доходов бюджета муниципального образования Поломское сельское поселение и закрепляемые за ним виды (подвиды) доходов бюджета поселения» утвердить в новой редакции.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соответствии с частью 9 статьи 20 Бюджетного кодекса РФ исключить пункт 4 решения и  приложение №3 «Детализация классификации доходов бюджета Поломского сельского поселения Белохолуницкого района Кировской области на 2008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звание приложения №4 привести в соответствие пункту 5 решения, добавив  слово «и коды». Приложение № 4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 пункте 8 заменить слово «статьям» словом «подстатья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Приложение № 5 «Перечень и коды целевых статей бюджета муниципального образования Поломское сельское поселение на 2008 год» утвердить в новой редакции. Прилаг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6 «Перечень и коды видов расходов функциональной классификации расходов бюджета муниципального образования Поломское сельское поселение Белохолуницкого района Кировской области на 2008 год» утвердить в новой редакции.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целях приведения решения №89 от 27.11.2007 «О  бюджете му-ниципального образования Поломское сельское поселение  на   2008 год» в соответствие со ст.20 и 21 Бюджетного кодекса в наименовании приложения № 7  после слова «перечень» добавить слово «и к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Приложение № 8 «Объем поступлений доходов бюджета муниципального образования Поломское сельское поселение Белохолуницкого района Кировской области на 2008 год» утвердить в новой редакции. Прилагае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ункт 9 Решения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Приложение № 9 «Распределение расходов бюджета Поломского сельского поселения на 2008 год по разделам, подразделам, целевым статьям и видам расходов функциональной классификации расходов бюджетов Российской Федерации» утвердить в новой редакции. Прилагаетс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  Приложение № 10 «Ведомственная структура бюджета Поломского сельского поселения на 2008 год» утвердить в новой редакции. Прилагается.</w: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 Приложение № 11 «Источники финансирования дефицита бюджета муниципального образования  Поломское сельское поселение Белохолуницкого района Кировской области на 2008 год» утвердить в новой редакции. Прилагаетс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С.П.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59:00Z</dcterms:created>
  <dc:creator>USER</dc:creator>
  <dc:description/>
  <cp:keywords/>
  <dc:language>en-US</dc:language>
  <cp:lastModifiedBy>USER</cp:lastModifiedBy>
  <cp:lastPrinted>2008-06-30T16:50:00Z</cp:lastPrinted>
  <dcterms:modified xsi:type="dcterms:W3CDTF">2008-07-14T14:07:00Z</dcterms:modified>
  <cp:revision>6</cp:revision>
  <dc:subject/>
  <dc:title>Поломская сельская Дума</dc:title>
</cp:coreProperties>
</file>