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ноз объема поступлений  собстве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ов бюджет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мское сельское поселение Белохолуниц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09-2011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480"/>
        <w:gridCol w:w="720"/>
        <w:gridCol w:w="720"/>
        <w:gridCol w:w="72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и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се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 ру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 ру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 руб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0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БСТВЕННЫЕ 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1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1 0200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 на доходы физических лиц -27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1 0202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. 224 Налогового кодекс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1 02021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 предпринимателей, частных нотариусов и других лиц, занимающихся частной практико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6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00 00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30 10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 имущество физических лиц, взимаемый по ставкам, применяемым к объектам налогообложения, расположенных в граница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1030 10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 имущество физических лиц, взимаемый по ставкам, применяемым к объектам налогообложения, расположенных в граница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6000 00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6013 10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Ф, расположенным в граница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6013 10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Ф, расположенным в граница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6023 10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Ф, расположенным в граница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6023 10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Ф, расположенным в граница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 1 08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пошл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 08 04020 00 0000 110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 1 08 0402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11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10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 договоров аренды указанных земельных участков 50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 1 11 05010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 договоров аренды указанных земельных участков 50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9045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 1 11 09045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поселений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0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01000 0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 субъектов Российской Федерации 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1001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 2 02 01001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1003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 2 02 01003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02000 0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2999 0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 2 02 02999 10 13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реализацию областной целевой программы «Подготовка управленческих кадров органов местного самоуправления в сфере жизнеобеспечения поселений» на 2008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77 2 02 02999 10 3000 151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убсидии бюджетам поселений на ремонт автомобильных дорог общего пользования, в том числе дорог в поселениях (за исключением дорог федерального и регионального значения) в 2008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03000 0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3015 0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 2 02 03015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ВСЕГО ДО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9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9:22:00Z</dcterms:created>
  <dc:creator>USER</dc:creator>
  <dc:description/>
  <cp:keywords/>
  <dc:language>en-US</dc:language>
  <cp:lastModifiedBy>USER</cp:lastModifiedBy>
  <cp:lastPrinted>2008-04-30T10:51:00Z</cp:lastPrinted>
  <dcterms:modified xsi:type="dcterms:W3CDTF">2008-07-16T14:51:00Z</dcterms:modified>
  <cp:revision>5</cp:revision>
  <dc:subject/>
  <dc:title>                                                                                                                  Приложение № 8</dc:title>
</cp:coreProperties>
</file>