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>Приложение  № 8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>от 27.11.2009  № 94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  <w:sz w:val="22"/>
          <w:szCs w:val="22"/>
        </w:rPr>
        <w:t>РАСПРЕДЕ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бюджетных ассигнований по разделам, подразделам, целевым статьям и видам расходов  бюджета  Поломского сельского поселения </w:t>
      </w:r>
    </w:p>
    <w:tbl>
      <w:tblPr>
        <w:tblW w:w="91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0"/>
        <w:gridCol w:w="632"/>
        <w:gridCol w:w="988"/>
        <w:gridCol w:w="1260"/>
        <w:gridCol w:w="900"/>
        <w:gridCol w:w="1080"/>
      </w:tblGrid>
      <w:tr>
        <w:trPr>
          <w:trHeight w:val="129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дел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ind w:left="-288" w:firstLine="288"/>
              <w:rPr/>
            </w:pPr>
            <w:r>
              <w:rPr>
                <w:b/>
                <w:sz w:val="22"/>
                <w:szCs w:val="22"/>
              </w:rPr>
              <w:t>Расхо-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24" w:hanging="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1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292,1</w:t>
            </w:r>
          </w:p>
        </w:tc>
      </w:tr>
      <w:tr>
        <w:trPr>
          <w:trHeight w:val="35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</w:t>
            </w:r>
          </w:p>
        </w:tc>
      </w:tr>
      <w:tr>
        <w:trPr>
          <w:trHeight w:val="25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002 03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3,5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2,9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9</w:t>
            </w:r>
          </w:p>
        </w:tc>
      </w:tr>
      <w:tr>
        <w:trPr>
          <w:trHeight w:val="49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9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90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для финансового обеспечения расходных обязательств по переданным для осуществления государственных полномоч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комиссии по рассмотрению дел об административных правонарушениях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2 06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9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ы «Развитие системы подготовки выборных должностных лиц и муниципальных служащих органов местного самоуправления» на 2009 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5,9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242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3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ценка недвижимости, признание прав и регулирование отношений по государственной и   муниципальной собственност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19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2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7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>66,0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,0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5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105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31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7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</w:tr>
      <w:tr>
        <w:trPr>
          <w:trHeight w:val="82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пенсация выпадающих доходов организаций, предоставляющих населению услуги  теплоснабжения по тарифам, не обеспечивающим возмещение издержек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.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>
          <w:trHeight w:val="42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0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1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субсидии местным бюджетам для софинансирования расходных обязательств по исполнению полномочий органов местного самоуправления по вопросам местного знач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8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пенсация убытков ресурсоснабжающим организациям в связи с пересмотром размера подлежащей внесению платы граждан за коммунальные услуги при приведении в соответствие с утвержденными  в установленном порядке предельными индексами 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1 02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i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5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, в том числе дорог в поселениях (за исключением дорог федерального и регионального значения)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</w:tr>
      <w:tr>
        <w:trPr>
          <w:trHeight w:val="28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</w:tr>
      <w:tr>
        <w:trPr>
          <w:trHeight w:val="118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15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423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31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5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33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9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4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70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Развитие культуры  Кировской области» на 2009-2013 год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4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3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образований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54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Сохранение объектов культурного наследия (памятников) на 2009-2010 гг»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66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 в сфере культур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, здравоохранение и спорт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  <w:t xml:space="preserve">                                                        </w:t>
      </w:r>
      <w:r>
        <w:rPr/>
        <w:t>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10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1:15:00Z</dcterms:created>
  <dc:creator>USER</dc:creator>
  <dc:description/>
  <cp:keywords/>
  <dc:language>en-US</dc:language>
  <cp:lastModifiedBy>Comp 4 </cp:lastModifiedBy>
  <cp:lastPrinted>2009-07-27T11:20:00Z</cp:lastPrinted>
  <dcterms:modified xsi:type="dcterms:W3CDTF">2009-12-03T15:02:00Z</dcterms:modified>
  <cp:revision>6</cp:revision>
  <dc:subject/>
  <dc:title>                                                                                                                 Приложение № 9</dc:title>
</cp:coreProperties>
</file>