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ломская сельская Дум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холуницкого района Кировской области</w:t>
      </w:r>
    </w:p>
    <w:p>
      <w:pPr>
        <w:pStyle w:val="Normal"/>
        <w:jc w:val="center"/>
        <w:rPr/>
      </w:pPr>
      <w:r>
        <w:rPr>
          <w:sz w:val="28"/>
          <w:szCs w:val="28"/>
        </w:rPr>
        <w:t>второго  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27.11.2009     № 94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/>
        <w:t>с. Поло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</w:tblGrid>
      <w:tr>
        <w:trPr>
          <w:trHeight w:val="1733" w:hRule="atLeast"/>
        </w:trPr>
        <w:tc>
          <w:tcPr>
            <w:tcW w:w="460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 внесении  изменений в  решени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ломской        сельской        Думы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 19.12.2008  № 51    «О  бюджете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го образования Поломское    сельское     поселение  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  2009 год»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основании статьи 8,  пункта 1 Устава муниципального образования Поломское сельское поселение Белохолуницкого района Кировской области и приказа Министерства финансов Российской Федерации № 168 н от 08.12.2006 года Поломская сельская Дума Белохолуницкого района Кировской области  РЕШИЛ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нести  в решение Поломской сельской Думы Белохолуницкого района Кировской области от 19 декабря 2008 года № 51 «О бюджете муниципального образования Поломское сельское поселение на 2009 год» следующие измене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1. Пункт 1 изложить в ново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Утвердить основные характеристики бюджета Поломского сельского поселения на 2009 год:</w:t>
      </w:r>
    </w:p>
    <w:p>
      <w:pPr>
        <w:pStyle w:val="Normal"/>
        <w:ind w:firstLine="708"/>
        <w:rPr/>
      </w:pPr>
      <w:r>
        <w:rPr>
          <w:sz w:val="28"/>
          <w:szCs w:val="28"/>
        </w:rPr>
        <w:t>1) общий объем доходов бюджета поселения в сумме 1890,8 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общий объем расходов бюджета поселения в сумме 2181,9 тыс. руб., с дефицитом в сумме 291,1  тысячи рублей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риложение № 7 «Объем поступлений доходов бюджета Поломского сельского поселения  на 2009 год» утвердить в новой редакции. Прилагаетс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3. Приложение № 8 «Распределение бюджетных ассигнований по разделам, подразделам, целевым статьям и видам расходов бюджета Поломского сельского поселения» утвердить в новой редакции. Прилагается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Приложение № 9 «Ведомственная структура расходов бюджета Поломского сельского поселения»  утвердить в новой редакции. Прилага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 Приложение № 10 «Источники финансирования дефицита бюджета  Поломского сельского поселения» утвердить в новой редакции. Прилагается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Поломского </w:t>
      </w:r>
    </w:p>
    <w:p>
      <w:pPr>
        <w:pStyle w:val="Normal"/>
        <w:rPr/>
      </w:pPr>
      <w:r>
        <w:rPr>
          <w:sz w:val="28"/>
          <w:szCs w:val="28"/>
        </w:rPr>
        <w:t>сельского поселения                                                                        С.П.Пьян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7T10:57:00Z</dcterms:created>
  <dc:creator>USER</dc:creator>
  <dc:description/>
  <cp:keywords/>
  <dc:language>en-US</dc:language>
  <cp:lastModifiedBy>USER</cp:lastModifiedBy>
  <cp:lastPrinted>2009-11-26T16:35:00Z</cp:lastPrinted>
  <dcterms:modified xsi:type="dcterms:W3CDTF">2009-12-07T10:57:00Z</dcterms:modified>
  <cp:revision>2</cp:revision>
  <dc:subject/>
  <dc:title>Поломская сельская Дума</dc:title>
</cp:coreProperties>
</file>