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риложение № 7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к решению Поломской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</w:t>
      </w:r>
      <w:r>
        <w:rPr/>
        <w:t>от 27.11.2009   № 94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бъем поступлений доходов бюдж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мского сельского поселения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09 год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940"/>
        <w:gridCol w:w="108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  <w:p>
            <w:pPr>
              <w:pStyle w:val="Normal"/>
              <w:jc w:val="center"/>
              <w:rPr/>
            </w:pPr>
            <w:r>
              <w:rPr/>
              <w:t>бюджетной</w:t>
            </w:r>
          </w:p>
          <w:p>
            <w:pPr>
              <w:pStyle w:val="Normal"/>
              <w:jc w:val="center"/>
              <w:rPr/>
            </w:pPr>
            <w:r>
              <w:rPr/>
              <w:t>классификации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налога (сбор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сего, тыс.руб.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41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ПРИБЫЛЬ, ДОХОД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3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0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1 02020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алог на доходы физических лиц с доходов, облагаемых по налоговой ставке, установленной пунктом 1 ст. 224 Налогового кодекса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32,1</w:t>
            </w:r>
          </w:p>
        </w:tc>
      </w:tr>
      <w:tr>
        <w:trPr>
          <w:trHeight w:val="23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1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 предпринимателей, частных нотариусов и других лиц, занимающихся частной практикой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29,1</w:t>
            </w:r>
          </w:p>
        </w:tc>
      </w:tr>
      <w:tr>
        <w:trPr>
          <w:trHeight w:val="14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1 02022 01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 и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0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ЛОГИ НА ИМУЩ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00 0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емельный налог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1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1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2 1 06 06023 10 0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, взимаемый по ставкам, установленным в соответствии с подпунктом 2 пункта 1 статьи 394 Налогового кодекса РФ, расположенным в границах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 1 08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сударственная пошлин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0 1 08 04020 00 0000 110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>
          <w:trHeight w:val="130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08 04020 01 1000 1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1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75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1 11 05010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 договоров аренды указанных земельных участк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1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144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6 1 11 09045 10 0000 1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использования имущества, находящегося в собственности поселений ( 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9,2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1 16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ШТРАФЫ, САНКЦИИ,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0,1</w:t>
            </w:r>
          </w:p>
        </w:tc>
      </w:tr>
      <w:tr>
        <w:trPr>
          <w:trHeight w:val="701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1 16 90000 0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>
          <w:trHeight w:val="5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1 16 90050 10 0000 14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0,1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0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8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0000 00 0000 00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478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1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отации бюджетам  субъектов Российской Федерации 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1100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01001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выравнивание уровня бюджетной обеспеченн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731,8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01003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поселений на поддержку мер по обеспечению сбалансированности бюджет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68,9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2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убсидии бюджетам субъектов Российской Федерации и муниципальных образований (межбюджетные субсиди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311,0</w:t>
            </w:r>
          </w:p>
        </w:tc>
      </w:tr>
      <w:tr>
        <w:trPr>
          <w:trHeight w:val="51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2999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02999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субсидии бюджетам поселен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1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0 2 02 03000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color w:val="0000FF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67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15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7 2 02 03015 1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>66,0</w:t>
            </w:r>
          </w:p>
        </w:tc>
      </w:tr>
      <w:tr>
        <w:trPr>
          <w:trHeight w:val="7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0 2 02 03024 00 0000 15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местным бюджетам на выполнение передаваемых полномочий субъектов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81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87 2 02 03024 10 0000 151 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Субвенции бюджетам поселений на выполнение передаваемых полномочий Российской Федер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,2</w:t>
            </w:r>
          </w:p>
        </w:tc>
      </w:tr>
      <w:tr>
        <w:trPr>
          <w:trHeight w:val="4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FF"/>
              </w:rPr>
            </w:pPr>
            <w:r>
              <w:rPr>
                <w:color w:val="0000FF"/>
              </w:rPr>
              <w:t>ВСЕГО ДОХОДОВ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890,8</w:t>
            </w:r>
          </w:p>
        </w:tc>
      </w:tr>
      <w:tr>
        <w:trPr>
          <w:trHeight w:val="4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  <w:tr>
        <w:trPr>
          <w:trHeight w:val="453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FF"/>
              </w:rPr>
            </w:pPr>
            <w:r>
              <w:rPr>
                <w:color w:val="0000FF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FF"/>
              </w:rPr>
            </w:pPr>
            <w:r>
              <w:rPr>
                <w:color w:val="0000FF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</w:t>
      </w:r>
      <w:r>
        <w:rPr/>
        <w:t>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08:14:00Z</dcterms:created>
  <dc:creator>USER</dc:creator>
  <dc:description/>
  <cp:keywords/>
  <dc:language>en-US</dc:language>
  <cp:lastModifiedBy>USER</cp:lastModifiedBy>
  <cp:lastPrinted>2009-12-07T11:51:00Z</cp:lastPrinted>
  <dcterms:modified xsi:type="dcterms:W3CDTF">2009-12-07T08:53:00Z</dcterms:modified>
  <cp:revision>6</cp:revision>
  <dc:subject/>
  <dc:title>                                                                                                                  Приложение № 8</dc:title>
</cp:coreProperties>
</file>