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ятого созыва                          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Е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ПРОЕ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00.00.2023                                                                                                       № 00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12.2022 №30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3 год и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5 декабря 2022 года № 30 «О бюджете муниципального образования Поломское сельское поселение Белохолуницкого района Кировской области на 2023 год и плановый период 2024 и 2025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3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3946,7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4254,35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307,65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2.   Пункт 11 решения изложить в новой редакц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1.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657,40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513,10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541,60 тыс. рублей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решению изложить в новой редакции согласно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ю 1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к решению изложить в новой редакции согласно Приложению 2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 к решению изложить в новой редакции согласно Приложению 3.</w:t>
      </w:r>
    </w:p>
    <w:p>
      <w:pPr>
        <w:pStyle w:val="Normal"/>
        <w:spacing w:lineRule="exact" w:line="360"/>
        <w:ind w:firstLine="8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риложение 7  к решению изложить в новой редакции согласно Приложению 4.</w:t>
      </w:r>
    </w:p>
    <w:p>
      <w:pPr>
        <w:pStyle w:val="Normal"/>
        <w:spacing w:lineRule="exact" w:line="360"/>
        <w:ind w:firstLine="8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 Приложение 11  к решению изложить в новой редакции согласно Приложению 5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5" w:hanging="39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13:00Z</dcterms:created>
  <dc:creator>UserADM</dc:creator>
  <dc:description/>
  <cp:keywords/>
  <dc:language>en-US</dc:language>
  <cp:lastModifiedBy>UserOK</cp:lastModifiedBy>
  <cp:lastPrinted>2022-01-28T16:50:00Z</cp:lastPrinted>
  <dcterms:modified xsi:type="dcterms:W3CDTF">2023-03-10T11:29:00Z</dcterms:modified>
  <cp:revision>9</cp:revision>
  <dc:subject/>
  <dc:title/>
</cp:coreProperties>
</file>