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45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 8</w:t>
      </w:r>
    </w:p>
    <w:p>
      <w:pPr>
        <w:pStyle w:val="ConsPlusTitle"/>
        <w:widowControl/>
        <w:ind w:left="450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Поломской сельской  Думы</w:t>
      </w:r>
    </w:p>
    <w:p>
      <w:pPr>
        <w:pStyle w:val="ConsPlusTitle"/>
        <w:widowControl/>
        <w:ind w:left="45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00.11.23  №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едоставления и расходования иных межбюджетных трансфертов  на осуществление полномочий в области градостроительной деятельности из бюджета  Поломского сельского поселения бюджету Белохолуницкого муниципального района</w:t>
      </w:r>
    </w:p>
    <w:p>
      <w:pPr>
        <w:pStyle w:val="Normal"/>
        <w:autoSpaceDE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 xml:space="preserve">1. Настоящий Порядок определяет правила предоставления и расходования иных  межбюджетных трансфертов из бюджета муниципального образования Поломское сельское поселение на осуществление полномочий в области градостроительной деятельности  (далее - иные межбюджетные трансферты) бюджету Белохолуницкого муниципального района. 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2. Определение объема иных межбюджетных трансфертов осуществляется в соответствии с методикой, утвержденной администрацией Поломского сельского поселения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3. Иные межбюджетные трансферты из бюджета Поломского сельского поселения перечисляются бюджету Белохолуницкого муниципального района в соответствии с соглашением, заключенным между администрацией Поломского сельского поселения и администрацией  Белохолуницкого муниципального района  на осуществление полномочия в сфере градостроительной деятельности предоставляются в пределах ассигнований, предусмотренных на эти цели решением сельской Думы о бюджете Поломского сельского поселения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4. Иные межбюджетные трансферты  предоставляются в соответствии с  бюджетной росписью бюджета Поломского сельского поселения, утвержденной в установленном порядке,   ведомственной структурой расходов и кассовым планом  бюджета Поломского сельского поселения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5. Перечисление иных межбюджетных трансфертов осуществляется ежеквартально в размере ¼  годового объема   в срок до 10 числа первого месяца квартала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 xml:space="preserve">6. Учет операций по расходованию  иных межбюджетных трансфертов осуществляется на лицевом счете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 xml:space="preserve">8. Администрация  Белохолуницкого муниципального района представляет в администрацию Поломского поселения  отчет о расходовании  иных межбюджетных трансфертов не позднее 15 января года, следующего за отчетным. 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9.  Иные межбюджетные трансферты, не использованные в текущем финансовом году, подлежат возврату в бюджет Поломского поселения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/>
        <w:t>10. В случае использования иных межбюджетных трансфертов не по целевому назначению соответствующие средства возвращаются в бюджет Поломского поселения  в порядке, установленном бюджетным законодательством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/>
        <w:t>11. Ответственность за несоблюдение настоящего Порядка и недостоверность представляемых сведений возлагается на  администрацию Поломского сельского поселения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/>
        <w:t>12. 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Поломского поселения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28:00Z</dcterms:created>
  <dc:creator>Administrator_XP</dc:creator>
  <dc:description/>
  <cp:keywords/>
  <dc:language>en-US</dc:language>
  <cp:lastModifiedBy>Александр Шулаков</cp:lastModifiedBy>
  <cp:lastPrinted>2019-11-21T08:58:00Z</cp:lastPrinted>
  <dcterms:modified xsi:type="dcterms:W3CDTF">2023-11-10T11:40:00Z</dcterms:modified>
  <cp:revision>23</cp:revision>
  <dc:subject/>
  <dc:title>Порядок</dc:title>
</cp:coreProperties>
</file>