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9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Поломской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й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Думы №  от 00.11.23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и расходования иных межбюджетных трансфертов  на осуществление полномочий по осуществлению внутреннего муниципального финансового контроля из бюджета Полом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стоящий Порядок определяет правила предоставления и расходования иных  межбюджетных трансфертов из бюджета Поломского сельского поселения на осуществление полномочий по осуществлению внутреннего муниципального финансового контроля  (далее - иные межбюджетные трансферты) бюджету Белохолуницкого муниципального рай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пределение объема иных межбюджетных трансфертов осуществляется в соответствии с методикой, утвержденной администрацией Полом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3. Иные межбюджетные трансферты из бюджета Поломского сельского поселения бюджету Белохолуницкого муниципального района  предоставляются в соответствии с соглашением заключенным между администрацией  Поломского сельского поселения и администрацией Белохолуницкого муниципального района на осуществление полномочий по осуществлению внутреннего муниципального финансового контроля в пределах ассигнований, предусмотренных на эти цели решением сельской Думы о бюджете Полом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 предоставляются в соответствии с  бюджетной росписью бюджета Поломского сельского поселения, утвержденной в установленном порядке,   ведомственной структурой расходов и кассовым планом  бюджета Полом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еречисление иных межбюджетных трансфертов осуществляется один раз в год, в размере 100% объема на соответствующий финансовый год  в срок до 1 февраля, года осуществления переданны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чет операций по расходованию  иных межбюджетных трансфертов осуществляется на лицевом счете управления финансов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 (приобретение канцелярских принадлежностей, бумаги, затраты на оргтехнику и иные затрат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Управление финансов администрации  Белохолуницкого муниципального района представляет в администрацию Поломского поселения  отчет о расходовании  иных межбюджетных трансфертов не позднее 1 февраля года, следующего за отчетны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Ответственность за несоблюдение настоящего Порядка и недостоверность представляемых сведений возлагается на управление финансов  администрации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нтроль за правильностью использования иных межбюджетных трансфертов управления финансов администрации Белохолуницкого муниципального района возлагается на администрацию  Поломского сель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7:13:00Z</dcterms:created>
  <dc:creator>Administrator_XP</dc:creator>
  <dc:description/>
  <cp:keywords/>
  <dc:language>en-US</dc:language>
  <cp:lastModifiedBy>Александр Шулаков</cp:lastModifiedBy>
  <cp:lastPrinted>2019-11-21T14:21:00Z</cp:lastPrinted>
  <dcterms:modified xsi:type="dcterms:W3CDTF">2023-11-10T11:44:00Z</dcterms:modified>
  <cp:revision>14</cp:revision>
  <dc:subject/>
  <dc:title>Порядок</dc:title>
</cp:coreProperties>
</file>