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3.02</w:t>
      </w:r>
      <w:r>
        <w:rPr>
          <w:rFonts w:cs="Times New Roman" w:ascii="Times New Roman" w:hAnsi="Times New Roman"/>
          <w:sz w:val="28"/>
          <w:szCs w:val="28"/>
        </w:rPr>
        <w:t xml:space="preserve">.2025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№ 101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12.2024 № 96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5 год и плановый период 2026 и 2027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   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2 декабря 2024 года № 96 «О бюджете муниципального образования Поломское сельское поселение Белохолуницкого района Кировской области на 2025 год и плановый период 2026 и 2027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5 год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6536,09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6924,35 тыс. рубле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388,26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2.  Пункт 11 решения изложить в новой редакции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1.  Утвердить в  пределах общего объема  бюджета муниципального образования  Поломское сельское поселение Белохолуницкого района Кировской области, установленного пунктом 1,2 и 3 настоящего решения, объем   бюджетных ассигнований дорожного фонда Поломского сельского поселения: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898,64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636,00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7 год в сумме 671,50 тыс. рублей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ind w:left="0" w:firstLine="8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к решению изложить в новой редакции согласно                 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Приложению 1.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ind w:left="0" w:firstLine="8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 к решению изложить в новой редакции согласно       Приложению 2.</w:t>
      </w:r>
    </w:p>
    <w:p>
      <w:pPr>
        <w:pStyle w:val="Normal"/>
        <w:numPr>
          <w:ilvl w:val="0"/>
          <w:numId w:val="3"/>
        </w:numPr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 к решению изложить в новой редакции согласно Приложению 3.</w:t>
      </w:r>
    </w:p>
    <w:p>
      <w:pPr>
        <w:pStyle w:val="Normal"/>
        <w:spacing w:lineRule="exact" w:line="360"/>
        <w:ind w:left="1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158885937"/>
      <w:bookmarkStart w:id="1" w:name="_Hlk158885937"/>
      <w:bookmarkEnd w:id="1"/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58885937"/>
      <w:bookmarkStart w:id="3" w:name="_Hlk158885937"/>
      <w:bookmarkEnd w:id="3"/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сайте Белохолуницкого муниципального района Кировской области с электронным адресом в информационно - телекоммуникационной сети «Интернет»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15" w:hanging="39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44:00Z</dcterms:created>
  <dc:creator>UserADM</dc:creator>
  <dc:description/>
  <cp:keywords/>
  <dc:language>en-US</dc:language>
  <cp:lastModifiedBy>UserOK</cp:lastModifiedBy>
  <cp:lastPrinted>2025-02-03T14:27:00Z</cp:lastPrinted>
  <dcterms:modified xsi:type="dcterms:W3CDTF">2025-02-03T11:27:00Z</dcterms:modified>
  <cp:revision>22</cp:revision>
  <dc:subject/>
  <dc:title/>
</cp:coreProperties>
</file>