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от 25.01.2008   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плате  труда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м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с  Федеральным  законом  от  06.10.2003  № 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 общих  принципах  организации  местного  самоуправления  в Российской   Федерации»,   Бюджетным   кодексом   Российской 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постановления Правительства Кировской области от 21.12.2007 № 117/515 «О нормативах формирования расходов на оплату труда депутатов, выборных должностных лиц местного самоуправления и муниципальных служащих Кировской области» Поломская сельская  Дума Белохолуницкого района Кировской области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плата труда главы Поломского сельского поселения  производится в виде денежного содержания, которое состоит из денежного вознаграждения и ежемесячной премии по результатам работы в размере до одного должностного оклада (далее – прем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енежное вознаграждение главы поселения состоит из должностного оклада и ежемесячного денежного поощрения в размере дву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размер должностного оклада главы поселения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рядок премирования главы поселения определяется правовым актом сельской  Думы с учетом  показателей, установленных Положением  о премировании,  а также предложения по премированию могут вноситься главой муниципального района – в Полом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Установить размеры ежемесячных и иных дополнительных выплат главе поселения согласно приложению № 2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 силу решение Поломской сельской Думы от 28.04.2006 № 28 «О денежном вознаграждении главы  муниципального образования Поломское сельское поселение».</w:t>
      </w:r>
    </w:p>
    <w:p>
      <w:pPr>
        <w:pStyle w:val="Normal"/>
        <w:shd w:fill="FEFFFF" w:val="clear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 и распространяется на правоотношения, возникшие с 1 января 2008 года.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38:00Z</dcterms:created>
  <dc:creator>USER</dc:creator>
  <dc:description/>
  <cp:keywords/>
  <dc:language>en-US</dc:language>
  <cp:lastModifiedBy>USER</cp:lastModifiedBy>
  <dcterms:modified xsi:type="dcterms:W3CDTF">2008-02-05T04:01:00Z</dcterms:modified>
  <cp:revision>5</cp:revision>
  <dc:subject/>
  <dc:title>                                             Поломская сельская Дума</dc:title>
</cp:coreProperties>
</file>