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МСКАЯ СЕЛЬ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3.06</w:t>
      </w:r>
      <w:r>
        <w:rPr>
          <w:rFonts w:cs="Times New Roman" w:ascii="Times New Roman" w:hAnsi="Times New Roman"/>
          <w:sz w:val="28"/>
          <w:szCs w:val="28"/>
        </w:rPr>
        <w:t xml:space="preserve">.2025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ЕНИЕ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№ 114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Поломской сельской Ду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" w:leader="none"/>
          <w:tab w:val="center" w:pos="4677" w:leader="none"/>
        </w:tabs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2.12.2024 №96 «О бюджете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е сельское поселение Белохолуницкого района </w:t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на 2025 год и плановый период 2026 и 2027 годов»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на основании статьи 8,  пункта 1 Устава муниципального образования Поломское сельское поселение Белохолуницкого района Кировской области и в соответствии с пунктом 6 статьи 15 Положения о бюджетном процессе  в муниципальном образовании Поломское сельское поселение Белохолуницкого района Кировской области от 11.06.2021 года № 164   Поломская сельская Дума Белохолуницкого района Кировской области 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851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нести  в решение Поломской сельской Думы Белохолуницкого района Кировской области от 12 декабря 2024 года № 96 «О бюджете муниципального образования Поломское сельское поселение Белохолуницкого района Кировской области на 2025 год и плановый период 2026 и 2027  годов»  (далее – решение) следующие изменения: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 решения изложить в новой редакции: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1. Утвердить основные характеристики бюджета муниципального образования Поломское сельское поселение Белохолуницкого района Кировской области на 2025 год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 бюджета  поселения в сумме 7729,31 тыс. рублей;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общий объем расходов бюджета поселения в сумме                                       8139,58 тыс. рублей;</w:t>
      </w:r>
    </w:p>
    <w:p>
      <w:pPr>
        <w:pStyle w:val="Normal"/>
        <w:autoSpaceDE w:val="false"/>
        <w:spacing w:lineRule="exact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дефицит бюджета поселения в сумме 410,27 тыс. рубле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2"/>
        </w:numPr>
        <w:autoSpaceDE w:val="false"/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3 к решению изложить в новой редакции согласно                 </w:t>
      </w:r>
      <w:r>
        <w:rPr/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Приложению 1.</w:t>
      </w:r>
    </w:p>
    <w:p>
      <w:pPr>
        <w:pStyle w:val="Normal"/>
        <w:numPr>
          <w:ilvl w:val="0"/>
          <w:numId w:val="2"/>
        </w:numPr>
        <w:autoSpaceDE w:val="false"/>
        <w:spacing w:lineRule="exact" w:line="360"/>
        <w:ind w:left="0" w:firstLine="8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  к решению изложить в новой редакции согласно                            Приложению 2.</w:t>
      </w:r>
    </w:p>
    <w:p>
      <w:pPr>
        <w:pStyle w:val="Normal"/>
        <w:numPr>
          <w:ilvl w:val="0"/>
          <w:numId w:val="2"/>
        </w:numPr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  к решению изложить в новой редакции согласно Приложению 3.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7  к решению изложить в новой редакции согласно    </w:t>
      </w:r>
    </w:p>
    <w:p>
      <w:pPr>
        <w:pStyle w:val="Normal"/>
        <w:spacing w:lineRule="exact" w:line="360"/>
        <w:ind w:left="8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ю 4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мской сельской Думы                                                     Е.Н. Мордвин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омского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Е.В. Кочкин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лежит опубликованию в Информационном бюллетене органов местного самоуправления муниципального образования Поломское сельское поселение Белохолуницкого района Кировской области и на Информационном сайте Белохолуницкого муниципального района Кировской области с электронным адресом в информационно - телекоммуникационной сети «Интернет» 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polomskoe-selskoe-pos-r43.gosweb.gosuslugi.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exact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lomskoe-selskoe-pos-r43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2:44:00Z</dcterms:created>
  <dc:creator>UserADM</dc:creator>
  <dc:description/>
  <cp:keywords/>
  <dc:language>en-US</dc:language>
  <cp:lastModifiedBy>UserOK</cp:lastModifiedBy>
  <cp:lastPrinted>2024-02-15T08:58:00Z</cp:lastPrinted>
  <dcterms:modified xsi:type="dcterms:W3CDTF">2025-06-25T05:17:00Z</dcterms:modified>
  <cp:revision>26</cp:revision>
  <dc:subject/>
  <dc:title/>
</cp:coreProperties>
</file>