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3.06.2025                                                                                                     № 115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2024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4 Устава муниципального образования Поломское сельское поселение Белохолуницкого района Кировской области,  со статьей 40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Поломское сельское поселение Белохолуницкого района Кировской области  за   2024 год по доходам в сумме  8199,34  тыс. рублей, по расходам в сумме    8288,54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Поломское сельское поселение Белохолуницкого района Кировской области по кодам классификации доходов  за 2024 год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доходам бюджета муниципального 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4 год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Поломское сельское поселение Белохолуницкого района Кировской области по разделам, подразделам  классификации расходов бюджета за 2024 год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муниципального образования Поломское сельское поселение Белохолуницкого района Кировской области по ведомственной структуре расходов за 2024 год согласно приложению 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4 год согласно приложению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селения на реализацию муниципальных программ согласно приложению 5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                                                  Е.Н. Мордвина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Е. В. Кочкина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33:00Z</dcterms:created>
  <dc:creator>Corpse</dc:creator>
  <dc:description/>
  <cp:keywords/>
  <dc:language>en-US</dc:language>
  <cp:lastModifiedBy>UserOK</cp:lastModifiedBy>
  <cp:lastPrinted>2024-03-25T16:19:00Z</cp:lastPrinted>
  <dcterms:modified xsi:type="dcterms:W3CDTF">2025-06-20T10:05:00Z</dcterms:modified>
  <cp:revision>9</cp:revision>
  <dc:subject/>
  <dc:title>БЕЛОХОЛУНИЦКАЯ РАЙОННАЯ ДУМА</dc:title>
</cp:coreProperties>
</file>