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Поломской 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ind w:left="6300" w:hanging="0"/>
        <w:rPr/>
      </w:pPr>
      <w:r>
        <w:rPr>
          <w:sz w:val="28"/>
          <w:szCs w:val="28"/>
        </w:rPr>
        <w:t xml:space="preserve">от 25.01.2008  № 13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ежемесячных и иных дополнительных выплат муниципальным служащ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ломского сельского поселения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 должностному окладу муниципального служащего устанавливаются следующие размеры ежемесячных и иных дополнительных выпл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 Ежемесячная надбавка за выслугу лет на муниципальной службе:</w:t>
        <w:tab/>
        <w:t xml:space="preserve">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632"/>
      </w:tblGrid>
      <w:tr>
        <w:trPr/>
        <w:tc>
          <w:tcPr>
            <w:tcW w:w="49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же муниципальной службы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  до 10 лет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15  лет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за особые условия муниципальной службы:</w:t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едущим должностям – до 120 процентов должностного оклада;</w:t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таршим должностям – до   90 процентов должностного оклада;</w:t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  <w:t>по младшим должностям – до  60 процентов должностного окла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 – до 100 процентов должностного окла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мия за выполнение особо важных и сложных заданий, выплачиваемые в пределах средств, предусмотренных в фонде оплаты труда на эти цел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в размере до двух должностных оклад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в размере до одного должностного окла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</w:t>
        <w:tab/>
        <w:t>В случаях, установленных законодательством Российской Федерации, к денежному содержанию муниципального служащего устанавливается районный коэффици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Ежемесячные и иные дополнительные выплаты муниципальному служащему устанавливаются в соответствии с федеральным и областным законодательством, нормативными правовыми актами органов государственной власти и муниципального района,  и производятся на основании акта соответствующего руководителя органа местного самоуправления.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  <w:t>___________________</w:t>
      </w:r>
    </w:p>
    <w:p>
      <w:pPr>
        <w:pStyle w:val="Normal"/>
        <w:rPr/>
      </w:pPr>
      <w:r>
        <w:rPr/>
        <w:t xml:space="preserve">                                      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3:51:00Z</dcterms:created>
  <dc:creator>USER</dc:creator>
  <dc:description/>
  <cp:keywords/>
  <dc:language>en-US</dc:language>
  <cp:lastModifiedBy>USER</cp:lastModifiedBy>
  <dcterms:modified xsi:type="dcterms:W3CDTF">2008-02-05T04:10:00Z</dcterms:modified>
  <cp:revision>3</cp:revision>
  <dc:subject/>
  <dc:title>                                                                               Приложение № 2</dc:title>
</cp:coreProperties>
</file>