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олом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1.2008     №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. По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плате труда муниципа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жащих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м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холуницкого 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 с  Федеральным  законом  от  06.10.2003  №  131-ФЗ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 общих  принципах  организации  местного  самоуправления  в Российской  Федерации »,   Федеральным   законом  от  02.03.2007  №  25-Ф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муниципальной службе в Российской Федерации», Бюджетным кодексом Российской Федерации, Законом Кировской области от 08.10.2007 № 171-ЗО «О муниципальной службе в Кировской области», и на основании постановления Правительства Кировской области от 21.12.2007 № 117/515 «О нормативах формирования расходов на оплату труда депутатов, выборных должностных лиц местного самоуправления и муниципальных служащих Кировской области»  Поломская сельская  Дума Белохолуницкого района Кировской области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плата труда муниципального служащего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– должностной оклад), а также из ежемесячных и иных дополнительных выпла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становить размеры должностных окладов муниципальных служащих администрации Поломского сельского поселения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Установить размеры ежемесячных и иных дополнительных выплат муниципальным служащим администрации Поломского сельского поселения согласно приложению № 2.  </w:t>
      </w:r>
    </w:p>
    <w:p>
      <w:pPr>
        <w:pStyle w:val="Normal"/>
        <w:shd w:fill="FE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 и распространяется на правоотношения, возникшие с 1 января 2008 года.</w:t>
      </w:r>
    </w:p>
    <w:p>
      <w:pPr>
        <w:pStyle w:val="Normal"/>
        <w:shd w:fill="FE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E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Поломского</w:t>
      </w:r>
    </w:p>
    <w:p>
      <w:pPr>
        <w:pStyle w:val="Normal"/>
        <w:shd w:fill="FE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С.П.Пья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1:57:00Z</dcterms:created>
  <dc:creator>USER</dc:creator>
  <dc:description/>
  <cp:keywords/>
  <dc:language>en-US</dc:language>
  <cp:lastModifiedBy>USER</cp:lastModifiedBy>
  <cp:lastPrinted>2012-07-03T11:33:00Z</cp:lastPrinted>
  <dcterms:modified xsi:type="dcterms:W3CDTF">2012-07-03T07:34:00Z</dcterms:modified>
  <cp:revision>10</cp:revision>
  <dc:subject/>
  <dc:title>Белохолуницкая районная Дума</dc:title>
</cp:coreProperties>
</file>