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1.2008   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      структуры</w:t>
      </w:r>
    </w:p>
    <w:p>
      <w:pPr>
        <w:pStyle w:val="Normal"/>
        <w:ind w:right="557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п.8 п. 2 статьи 22 Устава муниципального образования Поломское сельское поселение Белохолуницкого района Кировской области Поломская сельская Дума Белохолуницкого района Кировской области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твердить структуру администрации Поломского сельского поселения Белохолуницкого района Кировской област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С.П.Пьян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7:00Z</dcterms:created>
  <dc:creator>USER</dc:creator>
  <dc:description/>
  <cp:keywords/>
  <dc:language>en-US</dc:language>
  <cp:lastModifiedBy>USER</cp:lastModifiedBy>
  <dcterms:modified xsi:type="dcterms:W3CDTF">2008-02-05T04:12:00Z</dcterms:modified>
  <cp:revision>6</cp:revision>
  <dc:subject/>
  <dc:title>Белохолуницкая районная Дума</dc:title>
</cp:coreProperties>
</file>