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9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Поломско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 Ду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20 № 14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Поломского сельского поселения бюджету Белохолуницкого муниципального района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ий   Порядок   определяет   правила   предоставления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Поломского сельского поселения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Поломского сельского поселения бюджету Белохолуницкого муниципального района  предоставляются в соответствии с соглашением, заключённым между администрацией Полом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 Полом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ю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 Белохолуницкого муниципального района предоставляет в администрацию Поломского поселения  отчет о расходовании  иных межбюджетных трансфертов  не позднее 15 января года, следующего за отчё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Полом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ломского сельского посел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9:00Z</dcterms:created>
  <dc:creator>Administrator_XP</dc:creator>
  <dc:description/>
  <cp:keywords/>
  <dc:language>en-US</dc:language>
  <cp:lastModifiedBy>UserOK</cp:lastModifiedBy>
  <cp:lastPrinted>2020-11-12T20:50:00Z</cp:lastPrinted>
  <dcterms:modified xsi:type="dcterms:W3CDTF">2020-12-17T06:11:00Z</dcterms:modified>
  <cp:revision>4</cp:revision>
  <dc:subject/>
  <dc:title>Порядок</dc:title>
</cp:coreProperties>
</file>