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7.12.2020                                                                                                         №  144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1 год и на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44 Устава муниципального образования Поломское сельское поселение Белохолуницкого района Кировской области и  статьи 3 Положения о бюджетном процессе муниципального образования Поломское сельское поселение, утвержденного решением Поломской сельской Думы от 27.10.2017 №12 , Поломская сельск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Поломское сельское поселение Белохолуницкого района Кировской области  на  2021 год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 бюджета  поселения в сумме 2734,40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2778,34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43,94 тыс. рублей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 Утвердить основные характеристики бюджета муниципального образования Поломское сельское поселение Белохолуницкого района Кировской области  на  2022 год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2689,0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                                      2787,1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98,17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3.  Утвердить основные характеристики бюджета муниципального образования Поломское сельское поселение Белохолуницкого района Кировской области  на  2023 год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 бюджета  поселения в сумме 2711,9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2876,79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дефицит бюджета поселения в сумме 164,89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Утвердить перечень и коды главных распорядителей средств бюджета муниципального образования Поломское сельское поселение Белохолуницкого района Кировской област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Утвердить перечень  главных администраторов доходов  бюджета муниципального образования Поломское сельское поселение Белохолуницкого района Кировской области и закрепляемые за ними виды и подвиды доходов бюджета муниципального образования Поломское сельское поселение Белохолуницкого района Кировской области согласно приложению 2 к настоящему решению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Утвердить перечень и коды статей источников финансирования дефицита бюджета муниципального образования  Поломское сельское поселение Белохолуницкого района Кировской област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твердить перечень главных администраторов источников финансирования дефицита бюджета муниципального образования Поломское сельское поселение Белохолуницкого района Кировской области и закрепляемые за ними статьи источников финансирования дефицита бюджета муниципального образования согласно приложению 4 к настоящему решению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Утвердить в пределах общего объема доходов бюджета муниципального образования Поломское сельское поселение Белохолуницкого района Кировской области, установленных пунктами 1,2 и 3 настоящего решения, прогнозируемые  объемы поступления доходов бюджета муниципального образования Поломское сельское поселение Белохолуницкого района Кировской области  по налоговым и неналоговым доходам, безвозмездным поступлениям   по подстатьям  классификации доходов бюджетов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на 2021 год согласно приложению 5 к настоящему решению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 на 2022 год и 2023 год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  Утвердить в пределах общего объема расходов бюджета Поломского сельского поселения Белохолуницкого района Кировской области, установленных пунктами 1, 2 и 3 настоящего решения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бюджета муниципального образования  Поломское сельское поселение Белохолуницкого района Кировской области  по разделам, подразделам, целевым статьям, группам видов расходов классификации расходов бюджета муниципального образования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)  на 2021 год согласно приложению 6 к настоящему решению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) на 2022 год и на 2023 год согласно приложению 12 к настоящему решению.  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муниципального образования Поломское сельское поселение Белохолуницкого района Кировской области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1)   на 2021 год согласно приложению  7 к настоящему решению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)   на 2022 год и 2023 год  согласно приложению  1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0. Утвердить источники финансирования дефицита  бюджета муниципального образования Поломское сельское поселение Белохолуницкого района Кировской област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)   на 2021 год согласно приложению  8 к настоящему решению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   на 2022 год и 2023 год  согласно приложению  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 решению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1.    Утвердить в пределах общего объема расходов бюджета муниципального образования Поломское сельское поселение           Белохолуницкого района Кировской области, установленного пунктами 1 и 2  настоящего решения, из бюджета муниципального образования Полом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в сфере градостроительной деятельности  на 2021 год  и на плановый период 2022 года в сумме 0,8 тыс. рублей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из бюджета муниципального образования Поломское сельское поселение иных межбюджетных трансфертов на выполнение полномочия в сфере градостроительной деятельности осуществляется в порядке, установленном настоящим решением, согласно приложению 9 к настоящему решению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2.  Предоставить в пределах общего объема расходов бюджета муниципального образования Поломское сельское поселение Белохолуницкого района Кировской области, установленного пунктами 1 и 2  настоящего решения, из бюджета муниципального образования Полом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в сфере внутреннего муниципального финансового контроля на 2021 год и плановый период 2022 года в сумме 0,4 тыс.рублей.</w:t>
      </w:r>
    </w:p>
    <w:p>
      <w:pPr>
        <w:pStyle w:val="Normal"/>
        <w:autoSpaceDE w:val="false"/>
        <w:spacing w:lineRule="exact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что предоставление из бюджета муниципального образования Поломское сельское поселение иных межбюджетных трансфертов на выполнение полномочия  в сфере внутреннего муниципального финансового контроля осуществляется в порядке, установленном настоящим решением, согласно приложению 10 к настоящему решению. 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13.  Утвердить в пределах общего объема расходов бюджета муниципального образования Поломское сельское поселение Белохолуницкого района Кировской области, установленного пунктом 1 настоящего решения, размер резервного фонда администрации Поломского сельского поселения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 на 2021 год в сумме 10,0 тыс. рублей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  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 на 2020 год в сумме 448,40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 на 2021 год в сумме 468,90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 на 2022 год в сумме 484,30 тыс. рублей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в пределах общего объема расходов бюджета муниципального образования Поломское сельское поселение Белохолуницкого района Кировской области, установленных пунктами 2 и 3 настоящего решения объем условно-утверждаемых расходов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) на 2022 год в сумме 67,05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) на 2023 год в сумме 138,37 тыс. рублей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 Установить, что доходы от сдачи в аренду имущества, находящегося в муниципальной собственности муниципального образования Поломское сельское поселение Белохолуницкого района Кировской области и переданное в оперативное управление предприятию коммунального хозяйства, после уплаты налогов и сборов, предусмотренных законодательством о налогах и сборах, в полном объеме зачисляются в доходы бюджета поселения и направляются на организацию исполнения расходной части бюджета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  Установить, что администрация Поломского сельского поселения  не вправе принимать решения, приводящие к увеличению в 2021  году численности работников органов местного самоуправления   и муниципальных  учреждений, за исключением случаев, когда федеральными законами, законами субъекта Российской Федерации передаются отдельные государственные полномочия органам местного самоуправления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8.  Установить, что получатели средств бюджета муниципального образования Поломское сельское поселение при осуществлении закупок для обеспечения муниципальных нужд на выполнение работ по текущему и капитальному ремонту, реконструкции и строительству не вправе предусматривать авансирование. 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9.  Установить верхний предел муниципального внутреннего долга  муниципального образования Поломское сельское поселение Белохолуницкого района Кировской области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 на 1 января 2022  года в сумме 0 тыс. рублей, в том числе верхний предел долга по муниципальным гарантиям  в сумме 0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 на 1 января 2023  года в сумме 0 тыс. рублей, в том числе верхний предел долга по муниципальным гарантиям  в сумме 0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 на 1 января 2024  года в сумме 0 тыс. рублей, в том числе верхний предел долга по муниципальным гарантиям  в сумме 0 тыс. рублей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    Привести в соответствие  с настоящим решением муниципальные правовые акты муниципального образования Поломское сельское поселение.  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  Ввести мораторий на установление в 2021 году налоговых расходов Поломского сельского поселения, за исключением налоговых расходов, направленных на стимулирование инвестиционной деятельности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2.     Настоящее  решение вступает в силу с 1 января 2021 года.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3.     Настоящее решение опубликовать в Информационном бюллетене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муниципального образования Поломское </w:t>
      </w:r>
    </w:p>
    <w:p>
      <w:pPr>
        <w:pStyle w:val="Normal"/>
        <w:spacing w:lineRule="exact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Белохолуниц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         М.В. Леуши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С.П. Пьянков</w:t>
      </w:r>
    </w:p>
    <w:sectPr>
      <w:type w:val="nextPage"/>
      <w:pgSz w:w="11906" w:h="16838"/>
      <w:pgMar w:left="1644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01:00Z</dcterms:created>
  <dc:creator>Corpse</dc:creator>
  <dc:description/>
  <dc:language>en-US</dc:language>
  <cp:lastModifiedBy>UserOK</cp:lastModifiedBy>
  <cp:lastPrinted>2020-12-17T08:53:00Z</cp:lastPrinted>
  <dcterms:modified xsi:type="dcterms:W3CDTF">2020-12-17T06:01:00Z</dcterms:modified>
  <cp:revision>2</cp:revision>
  <dc:subject/>
  <dc:title>БЕЛОХОЛУНИЦКАЯ РАЙОННАЯ ДУМА</dc:title>
</cp:coreProperties>
</file>