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5.01.2021                                                                                                       № 147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20 № 144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1 год и плановый период 2022 и 2023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 № 131-ФЗ «Об общих принципах организации местного самоуправления в Российской Федерации», на основании  пункта 1 статьи 8 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  в муниципальном образовании Поломское сельское поселение Белохолуницкого района Кировской области, утвержденного решением Поломской сельской Думы от 27.10.2017 № 12,   Поломская сельская Дума  РЕШИЛА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7 декабря 2020 года № 144 «О бюджете муниципального образования Поломское сельское поселение Белохолуницкого района Кировской области на 2021 и плановый период 2022 и 2023  годов»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1 год: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2734,40 тыс. рублей;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3423,31 тыс. рублей;</w:t>
      </w:r>
    </w:p>
    <w:p>
      <w:pPr>
        <w:pStyle w:val="Normal"/>
        <w:spacing w:lineRule="exact" w:line="360"/>
        <w:ind w:left="8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бюджета поселения в сумме 688,91 тыс. рублей.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 Пункт 14 решен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4.  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892,36 тыс. рублей;»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к решению изложить в новой редакции согласно приложению 1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к решению изложить в новой редакции согласно приложению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 Приложение 8 к решению изложить в новой редакции согласно приложению 3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С.П. Пьян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sectPr>
          <w:type w:val="nextPage"/>
          <w:pgSz w:w="11906" w:h="16838"/>
          <w:pgMar w:left="1701" w:right="851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1" w:gutter="0" w:header="0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5" w:hanging="39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24:00Z</dcterms:created>
  <dc:creator>UserADM</dc:creator>
  <dc:description/>
  <cp:keywords/>
  <dc:language>en-US</dc:language>
  <cp:lastModifiedBy>UserOK</cp:lastModifiedBy>
  <cp:lastPrinted>2021-01-26T09:58:00Z</cp:lastPrinted>
  <dcterms:modified xsi:type="dcterms:W3CDTF">2021-01-29T11:08:00Z</dcterms:modified>
  <cp:revision>6</cp:revision>
  <dc:subject/>
  <dc:title/>
</cp:coreProperties>
</file>