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1.2008    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ломской   сельской    Думы  от</w:t>
      </w:r>
    </w:p>
    <w:p>
      <w:pPr>
        <w:pStyle w:val="Normal"/>
        <w:jc w:val="both"/>
        <w:rPr/>
      </w:pPr>
      <w:r>
        <w:rPr>
          <w:sz w:val="28"/>
          <w:szCs w:val="28"/>
        </w:rPr>
        <w:t>27.11.2007 № 89  «О  бюджете му-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Пол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е сельское поселение  на  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второго созыва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 в решение Поломской сельской Думы Белохолуницкого района Кировской области первого созыва от 27 ноября 2007 года № 89 «О бюджете муниципального образования Поломское сельское поселение на 200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ункт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Поломского сельского поселения на 200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поселения в сумме 1512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1572,4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ефицитом в сумме 60 тысяч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№ 9 «Распределение расходов бюджета Поломского сельского поселения на 2008 год по разделам, подразделам, целевым статьям и видам расходов функциональной классификации расходов бюджетов Российской Федерации»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риложение № 10 «Ведомственная структура бюджета Поломского сельского поселения на 2008 год» утвердить в новой редакции. Прилагается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твердить источники финансирования дефицита бюджета муниципального образования  Поломское сельское поселение согласно приложению №11. Прилагае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С.П.Пья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2:53:00Z</dcterms:created>
  <dc:creator>USER</dc:creator>
  <dc:description/>
  <cp:keywords/>
  <dc:language>en-US</dc:language>
  <cp:lastModifiedBy>USER</cp:lastModifiedBy>
  <cp:lastPrinted>2008-02-13T14:36:00Z</cp:lastPrinted>
  <dcterms:modified xsi:type="dcterms:W3CDTF">2008-02-13T12:01:00Z</dcterms:modified>
  <cp:revision>13</cp:revision>
  <dc:subject/>
  <dc:title/>
</cp:coreProperties>
</file>