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Поломской 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т 25.01.2008  №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ных ассигнований по разделам, подразделам, целевым статьям и видам расходов функциональной классификации расходов бюджета  Поломского сельского поселения </w:t>
      </w:r>
      <w:r>
        <w:rPr>
          <w:b/>
          <w:sz w:val="22"/>
          <w:szCs w:val="22"/>
        </w:rPr>
        <w:t xml:space="preserve">на 2008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6" w:type="dxa"/>
        <w:jc w:val="left"/>
        <w:tblInd w:w="-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8817"/>
        <w:gridCol w:w="1080"/>
        <w:gridCol w:w="1440"/>
        <w:gridCol w:w="1800"/>
        <w:gridCol w:w="1080"/>
        <w:gridCol w:w="1080"/>
      </w:tblGrid>
      <w:tr>
        <w:trPr>
          <w:trHeight w:val="1294" w:hRule="atLeast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2</w:t>
            </w:r>
          </w:p>
        </w:tc>
      </w:tr>
      <w:tr>
        <w:trPr>
          <w:trHeight w:val="35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1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6,5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1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47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9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2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0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, не включенные в целевые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67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адресная программа «Переселение граждан, проживающих на территории Кировской области из аварийного жилищного фонда, признанного непригодным для проживания» на 2007-2011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</w:tr>
      <w:tr>
        <w:trPr>
          <w:trHeight w:val="28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1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28:00Z</dcterms:created>
  <dc:creator>USER</dc:creator>
  <dc:description/>
  <cp:keywords/>
  <dc:language>en-US</dc:language>
  <cp:lastModifiedBy>USER</cp:lastModifiedBy>
  <cp:lastPrinted>2008-02-05T07:21:00Z</cp:lastPrinted>
  <dcterms:modified xsi:type="dcterms:W3CDTF">2008-02-13T12:12:00Z</dcterms:modified>
  <cp:revision>8</cp:revision>
  <dc:subject/>
  <dc:title>                                                                                                                                                                                 Приложение №9</dc:title>
</cp:coreProperties>
</file>