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7.04.2021                                                                                                       № 162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0 № 144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1 год и плановый период 2022 и 2023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ункта 1 статьи 8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, утвержденного решением Поломской сельской Думы от 27.10.2017 № 12, Поломская сельская Дума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 в решение Поломской сельской Думы от 17.12.2020 № 144 «О бюджете муниципального образования Поломское сельское поселение Белохолуницкого района Кировской области на 2021 год и плановый период 2022 и 2023  годов» (с изменениями, внесенными решениями Поломской сельской Думы от 25.01.2021 №147, от 10.03.2021 №154) (далее – решение) следующие изменения:</w:t>
      </w:r>
    </w:p>
    <w:p>
      <w:pPr>
        <w:pStyle w:val="Normal"/>
        <w:spacing w:lineRule="exact" w:line="360"/>
        <w:ind w:left="8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1 год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3200,50 тыс. рублей;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3889,41 тыс. рублей;</w:t>
      </w:r>
    </w:p>
    <w:p>
      <w:pPr>
        <w:pStyle w:val="Normal"/>
        <w:spacing w:lineRule="exact" w:line="360"/>
        <w:ind w:left="8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ефицит бюджета поселения в сумме 688,91 тыс. рублей. »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14 решения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 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autoSpaceDE w:val="false"/>
        <w:ind w:left="1185" w:hanging="3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на 2021 год в сумме 448,40 тыс. рублей;</w:t>
      </w:r>
    </w:p>
    <w:p>
      <w:pPr>
        <w:pStyle w:val="Normal"/>
        <w:autoSpaceDE w:val="false"/>
        <w:ind w:left="1185" w:hanging="3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 на 2022 год в сумме 468,90 тыс. рублей;</w:t>
      </w:r>
    </w:p>
    <w:p>
      <w:pPr>
        <w:pStyle w:val="Normal"/>
        <w:autoSpaceDE w:val="false"/>
        <w:ind w:left="1185" w:hanging="3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 на 2023 год в сумме 484,30 тыс. рублей. 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5 к решению изложить в новой редакции согласно приложению 1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6 к решению изложить в новой редакции согласно приложению 2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7 к решению изложить в новой редакции согласно приложению 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8 к решению изложить в новой редакции согласно приложению 4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даты его принятия.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18:00Z</dcterms:created>
  <dc:creator>UserADM</dc:creator>
  <dc:description/>
  <dc:language>en-US</dc:language>
  <cp:lastModifiedBy>UserOK</cp:lastModifiedBy>
  <cp:lastPrinted>2021-04-27T16:49:00Z</cp:lastPrinted>
  <dcterms:modified xsi:type="dcterms:W3CDTF">2021-04-29T06:18:00Z</dcterms:modified>
  <cp:revision>2</cp:revision>
  <dc:subject/>
  <dc:title/>
</cp:coreProperties>
</file>