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2.07.2021                                                                                                       № 169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.12.2020 № 144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1 год и плановый период 2022 и 2023 годов»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пункта 1 статьи 8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, утвержденного решением Поломской сельской Думы от 27.10.2017 № 12, Поломская сельская Дума Белохолуницкого района Кировской области  РЕШИЛА: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 в решение Поломской сельской Думы Белохолуницкого района Кировской области от 17 декабря 2020 года № 144 «О бюджете муниципального образования Поломское сельское поселение Белохолуницкого района Кировской области на 2021 и плановый период 2022 и 2023  годов» (далее – решение) следующие изменения:</w:t>
      </w:r>
    </w:p>
    <w:p>
      <w:pPr>
        <w:pStyle w:val="Normal"/>
        <w:spacing w:lineRule="exact" w:line="360"/>
        <w:ind w:left="8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Поломское сельское поселение Белохолуницкого района Кировской области на 2021 год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поселения в сумме 5692,45 тыс. рублей;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в сумме 6381,36 тыс. рублей;</w:t>
      </w:r>
    </w:p>
    <w:p>
      <w:pPr>
        <w:pStyle w:val="Normal"/>
        <w:numPr>
          <w:ilvl w:val="0"/>
          <w:numId w:val="2"/>
        </w:numPr>
        <w:spacing w:lineRule="exact" w:line="36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688,91 тыс. рублей.»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2.   Пункт 14 решения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14.    Утвердить в  пределах общего объема  бюджета муниципального образования  Поломское сельское поселение Белохолуницкого района Кировской области, установленного пунктом 1,2 и 3 настоящего решения, объем   бюджетных ассигнований дорожного фонда Поломского сельского посел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сумме 789,44 тыс. рублей;»</w:t>
      </w:r>
    </w:p>
    <w:p>
      <w:pPr>
        <w:pStyle w:val="Normal"/>
        <w:autoSpaceDE w:val="false"/>
        <w:ind w:firstLine="5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2 к решению изложить в новой редакции согласно приложению 1.</w:t>
      </w:r>
    </w:p>
    <w:p>
      <w:pPr>
        <w:pStyle w:val="Normal"/>
        <w:autoSpaceDE w:val="false"/>
        <w:ind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5 к решению изложить в новой редакции согласно приложению 2.</w:t>
      </w:r>
    </w:p>
    <w:p>
      <w:pPr>
        <w:pStyle w:val="Normal"/>
        <w:autoSpaceDE w:val="false"/>
        <w:ind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6 к решению изложить в новой редакции согласно приложению 3.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7 к решению изложить в новой редакции согласно приложению 4.</w:t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ложение 8 к решению изложить в новой редакции согласно приложению 5.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left="1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М.В. Леушина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С.П. Пьянков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 - телекоммуникационной сети «Интернет» http://www.bhregion.ru/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15" w:hanging="39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14:00Z</dcterms:created>
  <dc:creator>UserADM</dc:creator>
  <dc:description/>
  <cp:keywords/>
  <dc:language>en-US</dc:language>
  <cp:lastModifiedBy>UserOK</cp:lastModifiedBy>
  <cp:lastPrinted>2021-07-12T09:43:00Z</cp:lastPrinted>
  <dcterms:modified xsi:type="dcterms:W3CDTF">2021-07-15T05:17:00Z</dcterms:modified>
  <cp:revision>3</cp:revision>
  <dc:subject/>
  <dc:title/>
</cp:coreProperties>
</file>