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8.09.2021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7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 пункта 1 статьи 8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, утвержденного решением Поломской сельской Думы от 11.06.2021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20 года № 144 «О бюджете муниципального образования Поломское сельское поселение Белохолуницкого района Кировской области на 2021 год и плановый период 2022 и 2023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унктом 12.1 следующего содержа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1.   Предостав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ами 1   настоящего решения, из бюджета муниципального образования Полом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по организации ритуальных услуг на 2021 год в сумме 0,03 тыс. рублей.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едоставление из бюджета муниципального образования Поломское сельское поселение иных межбюджетных трансфертов на выполнение полномочия  по организации ритуальных услуг осуществляется в порядке, установленном настоящим решением, согласно приложению 15 к настоящему решению.». 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1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решению изложить в новой редакции согласно приложению 2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Думы Приложением 15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48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before="0" w:after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С.П. Пьян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37:00Z</dcterms:created>
  <dc:creator>UserADM</dc:creator>
  <dc:description/>
  <cp:keywords/>
  <dc:language>en-US</dc:language>
  <cp:lastModifiedBy>UserOK</cp:lastModifiedBy>
  <cp:lastPrinted>2021-09-15T08:16:00Z</cp:lastPrinted>
  <dcterms:modified xsi:type="dcterms:W3CDTF">2021-09-15T10:21:00Z</dcterms:modified>
  <cp:revision>12</cp:revision>
  <dc:subject/>
  <dc:title/>
</cp:coreProperties>
</file>