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решению Поломской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ьской Ду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8.09.2021№ 174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5</w:t>
      </w:r>
    </w:p>
    <w:p>
      <w:pPr>
        <w:pStyle w:val="Normal"/>
        <w:autoSpaceDE w:val="false"/>
        <w:ind w:left="652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решению Поломской                                                                         сельской  Думы                                                                     от 17.12.2020 № 144</w:t>
      </w:r>
    </w:p>
    <w:p>
      <w:pPr>
        <w:pStyle w:val="Normal"/>
        <w:autoSpaceDE w:val="false"/>
        <w:ind w:left="6521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и расходования иных межбюджетных трансфертов  на осуществление полномочий по организации ритуальных услуг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  Порядок   определяет   правила   предоставления   и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ания иных  межбюджетных трансфертов из бюджета Поломского сельского поселения на осуществление полномочий по организации ритуальных услуг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полномочия по организации ритуальных услуг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за 2021 год осуществляется один раз в год  в размере 100% объема в срок до 01 ноября 2021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Администрация  Белохолуницкого муниципального района предоставляет в администрацию Поломского сельского поселения  отчет о расходовании  иных межбюджетных трансфертов 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34:00Z</dcterms:created>
  <dc:creator>UserADM</dc:creator>
  <dc:description/>
  <cp:keywords/>
  <dc:language>en-US</dc:language>
  <cp:lastModifiedBy>UserOK</cp:lastModifiedBy>
  <cp:lastPrinted>2021-09-15T13:25:00Z</cp:lastPrinted>
  <dcterms:modified xsi:type="dcterms:W3CDTF">2021-09-15T10:26:00Z</dcterms:modified>
  <cp:revision>4</cp:revision>
  <dc:subject/>
  <dc:title/>
</cp:coreProperties>
</file>