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"/>
        <w:gridCol w:w="1397"/>
        <w:gridCol w:w="945"/>
        <w:gridCol w:w="6031"/>
      </w:tblGrid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2 к решению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омской сельской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1.2021 № 18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0 № 14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29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8,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</w:tr>
      <w:tr>
        <w:trPr>
          <w:trHeight w:val="24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21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4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,59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00 0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4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7 1 14 02053 1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4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600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602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871 14 06025 1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0 0000 1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3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02020 02 0000 1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7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7,9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4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государственной программы «Охрана окружающей среды, воспроизводство и использование природных ресур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 на реализацию государственной программы "Охрана окружающей среды, воспроизводство и использование природных ресурс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9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9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 150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16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33:00Z</dcterms:created>
  <dc:creator>USER</dc:creator>
  <dc:description/>
  <dc:language>en-US</dc:language>
  <cp:lastModifiedBy>UserOK</cp:lastModifiedBy>
  <cp:lastPrinted>2021-04-27T14:23:00Z</cp:lastPrinted>
  <dcterms:modified xsi:type="dcterms:W3CDTF">2021-11-22T06:33:00Z</dcterms:modified>
  <cp:revision>2</cp:revision>
  <dc:subject/>
  <dc:title>Приложение № 8</dc:title>
</cp:coreProperties>
</file>