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Приложение 1 к решению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омской сельской Думы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18.11.2021 №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20  № 144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2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я на реализацию государственной программы «Охрана окружающей среды, воспроизводство и использование природных ресурсов» (на проведение работ по ликвидации свалки твердых бытовых отходов в с. Полом)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31:00Z</dcterms:created>
  <dc:creator>Comp 4</dc:creator>
  <dc:description/>
  <dc:language>en-US</dc:language>
  <cp:lastModifiedBy>UserOK</cp:lastModifiedBy>
  <cp:lastPrinted>2020-12-16T09:23:00Z</cp:lastPrinted>
  <dcterms:modified xsi:type="dcterms:W3CDTF">2021-11-22T06:31:00Z</dcterms:modified>
  <cp:revision>2</cp:revision>
  <dc:subject/>
  <dc:title>Приложение № 2</dc:title>
</cp:coreProperties>
</file>