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ЛОМСКАЯ СЕЛЬСКАЯ ДУМА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ОГО СОЗЫВА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7.12.2021                                                                                                        № 187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Поломской сельской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" w:leader="none"/>
          <w:tab w:val="center" w:pos="4677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7.12.2020 № 144 «О бюджет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на 2021 год и плановый период 2022 и 2023 годов»</w:t>
      </w:r>
    </w:p>
    <w:p>
      <w:pPr>
        <w:pStyle w:val="Normal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на основании статьи 8,  пункта 1 Устава муниципального образования Поломское сельское поселение Белохолуницкого района Кировской области и в соответствии с пунктом 6 статьи 15 Положения о бюджетном процессе  в муниципальном образовании Поломское сельское поселение Белохолуницкого района Кировской области от 11.06.2021 года № 164   Поломская сельская Дума Белохолуницкого района Кировской области  РЕШИЛА: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 в решение Поломской сельской Думы Белохолуницкого района Кировской области от 17 декабря 2020 года № 144 «О бюджете муниципального образования Поломское сельское поселение Белохолуницкого района Кировской области на 2021 год и плановый период 2022 и 2023  годов»  (далее – решение) следующие изменения:</w:t>
      </w:r>
    </w:p>
    <w:p>
      <w:pPr>
        <w:pStyle w:val="Normal"/>
        <w:spacing w:lineRule="exact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1.</w:t>
        <w:tab/>
        <w:t>Пункт 1 решения 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Поломское сельское поселение Белохолуницкого района Кировской области  на  2021 год:</w:t>
      </w:r>
    </w:p>
    <w:p>
      <w:pPr>
        <w:pStyle w:val="Normal"/>
        <w:autoSpaceDE w:val="false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бюджета  поселения в сумме 4604,89 тыс. рублей;</w:t>
      </w:r>
    </w:p>
    <w:p>
      <w:pPr>
        <w:pStyle w:val="Normal"/>
        <w:autoSpaceDE w:val="false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2) общий объем расходов бюджета поселения в сумме                                       5075,70 тыс. рублей;</w:t>
      </w:r>
    </w:p>
    <w:p>
      <w:pPr>
        <w:pStyle w:val="Normal"/>
        <w:autoSpaceDE w:val="false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дефицит бюджета поселения в сумме 470,81 тыс. рублей.»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851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2.</w:t>
        <w:tab/>
        <w:t>Пункт 13 решения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3.Утвердить в пределах общего объема расходов бюджета муниципального образования Поломское сельское поселение Белохолуницкого района Кировской области, установленного пунктом 1 настоящего решения, размер резервного фонда администрации Поломского сельского поселения:     </w:t>
      </w:r>
    </w:p>
    <w:p>
      <w:pPr>
        <w:pStyle w:val="Normal"/>
        <w:autoSpaceDE w:val="false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1)  на 2020 год в сумме 0,0 тыс. рублей.»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 Приложение 5 к решению изложить в новой редакции согласно приложению 1.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 Приложение 6 к решению изложить в новой редакции согласно приложению 2.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5. Приложение 7 к решению изложить в новой редакции согласно приложению 3.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6. Приложение 8 к решению изложить в новой редакции согласно приложению 4.</w:t>
      </w:r>
    </w:p>
    <w:p>
      <w:pPr>
        <w:pStyle w:val="Normal"/>
        <w:autoSpaceDE w:val="false"/>
        <w:spacing w:lineRule="exact" w:line="360" w:before="0" w:after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со дня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auto" w:line="360"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мской сельской Думы                                                              М.В. Леуш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spacing w:before="0" w:after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С.П. Пьянков</w:t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официальном сайте администрации Белохолуницкого муниципального района Кировской области с электронным адресом в информационно - телекоммуникационной сети «Интернет» http://www.bhregion.ru/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40:00Z</dcterms:created>
  <dc:creator>Corpse</dc:creator>
  <dc:description/>
  <cp:keywords/>
  <dc:language>en-US</dc:language>
  <cp:lastModifiedBy>UserOK</cp:lastModifiedBy>
  <cp:lastPrinted>2021-12-20T09:42:00Z</cp:lastPrinted>
  <dcterms:modified xsi:type="dcterms:W3CDTF">2021-12-20T11:43:00Z</dcterms:modified>
  <cp:revision>8</cp:revision>
  <dc:subject/>
  <dc:title>БЕЛОХОЛУНИЦКАЯ РАЙОННАЯ ДУМА</dc:title>
</cp:coreProperties>
</file>