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4.04.2025                                                                                                   № 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25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5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25 года доходы бюджета поселения исполнены в сумме 1043,73 тыс. рублей или на 16 % к годовым бюджетным назначениям. Из них поступления налоговых и неналоговых доходов (далее собственные доходы) составили 362,07 тыс. рублей или 21 % от годовых назначений, безвозмездные поступления  - 681,66 тыс. рублей или  14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 к уровню аналогичного периода прошлого года  увеличилось на 76,11 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25 года профинансированы в сумме 1256,71 тыс. рублей или на 18,09 % к годовому плану, что выше уровня исполнения расходной части соответствующего периода 2024 года на 245,05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5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1 квартал 2025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</w:rPr>
          <w:t>https://polomskoe-selskoe-pos-r43.gosweb.gosuslugi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0:00Z</dcterms:created>
  <dc:creator>Administrator</dc:creator>
  <dc:description/>
  <cp:keywords/>
  <dc:language>en-US</dc:language>
  <cp:lastModifiedBy>UserOK</cp:lastModifiedBy>
  <cp:lastPrinted>2017-05-15T16:40:00Z</cp:lastPrinted>
  <dcterms:modified xsi:type="dcterms:W3CDTF">2025-04-04T11:19:00Z</dcterms:modified>
  <cp:revision>8</cp:revision>
  <dc:subject/>
  <dc:title>АДМИНИСТРАЦИЯ</dc:title>
</cp:coreProperties>
</file>