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946" w:firstLine="142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Приложение 1</w:t>
      </w:r>
    </w:p>
    <w:p>
      <w:pPr>
        <w:pStyle w:val="Normal"/>
        <w:shd w:fill="FFFFFF" w:val="clear"/>
        <w:ind w:left="6946" w:firstLine="142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shd w:fill="FFFFFF" w:val="clear"/>
        <w:ind w:left="6946" w:firstLine="142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к постановлению администрации</w:t>
      </w:r>
    </w:p>
    <w:p>
      <w:pPr>
        <w:pStyle w:val="Normal"/>
        <w:shd w:fill="FFFFFF" w:val="clear"/>
        <w:ind w:left="6946" w:firstLine="142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Поломского сельского поселения</w:t>
      </w:r>
    </w:p>
    <w:p>
      <w:pPr>
        <w:pStyle w:val="Normal"/>
        <w:shd w:fill="FFFFFF" w:val="clear"/>
        <w:ind w:left="6946" w:firstLine="142"/>
        <w:rPr/>
      </w:pPr>
      <w:r>
        <w:rPr/>
        <w:t>от 13.01.2022 № 1-П</w:t>
      </w:r>
    </w:p>
    <w:tbl>
      <w:tblPr>
        <w:tblW w:w="10159" w:type="dxa"/>
        <w:jc w:val="left"/>
        <w:tblInd w:w="-72" w:type="dxa"/>
        <w:tblLayout w:type="fixed"/>
        <w:tblCellMar>
          <w:top w:w="72" w:type="dxa"/>
          <w:left w:w="72" w:type="dxa"/>
          <w:bottom w:w="0" w:type="dxa"/>
          <w:right w:w="72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1075"/>
        <w:gridCol w:w="115"/>
        <w:gridCol w:w="902"/>
        <w:gridCol w:w="387"/>
        <w:gridCol w:w="573"/>
        <w:gridCol w:w="559"/>
        <w:gridCol w:w="1189"/>
        <w:gridCol w:w="502"/>
        <w:gridCol w:w="1304"/>
      </w:tblGrid>
      <w:tr>
        <w:trPr>
          <w:trHeight w:val="559" w:hRule="exac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bookmarkStart w:id="0" w:name="Сведенияобобъекте"/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МЕСТОПОЛОЖЕНИЯ ГРАНИЦ</w:t>
            </w:r>
            <w:bookmarkEnd w:id="0"/>
          </w:p>
        </w:tc>
      </w:tr>
      <w:tr>
        <w:trPr>
          <w:trHeight w:val="759" w:hRule="exac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Зона предприятий IV класса вредности, местоположение: Кировская область, Белохолуницкий район, Поломское сельское поселение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Раздел 1</w:t>
            </w:r>
          </w:p>
        </w:tc>
      </w:tr>
      <w:tr>
        <w:trPr>
          <w:trHeight w:val="45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ведения об объекте</w:t>
            </w:r>
          </w:p>
        </w:tc>
      </w:tr>
      <w:tr>
        <w:trPr>
          <w:trHeight w:val="4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Характеристики объекта 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характеристик</w:t>
            </w:r>
          </w:p>
        </w:tc>
      </w:tr>
      <w:tr>
        <w:trPr>
          <w:trHeight w:val="3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</w:tr>
      <w:tr>
        <w:trPr>
          <w:trHeight w:val="64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стоположение объекта 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13200, Кировская область, район Белохолуницкий</w:t>
            </w:r>
          </w:p>
        </w:tc>
      </w:tr>
      <w:tr>
        <w:trPr>
          <w:trHeight w:val="67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погрешности определения площади (Р +/- Дельта Р)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69856 +/- 118 м²</w:t>
            </w:r>
          </w:p>
        </w:tc>
      </w:tr>
      <w:tr>
        <w:trPr>
          <w:trHeight w:val="4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Иные характеристики объекта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164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0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2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  <w:bookmarkStart w:id="1" w:name="Сведенияоместоположенииграницобъекта"/>
            <w:bookmarkStart w:id="2" w:name="Сведенияоместоположенииграницобъекта"/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bookmarkStart w:id="3" w:name="Сведенияоместоположенииграницобъекта"/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Раздел 2</w:t>
            </w:r>
            <w:bookmarkEnd w:id="3"/>
          </w:p>
        </w:tc>
      </w:tr>
      <w:tr>
        <w:trPr>
          <w:trHeight w:val="57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2751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bookmarkStart w:id="4" w:name="Сведенияоместоположенииизмененныхуточнен"/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ведения о местоположении измененных (уточненных) границ объекта</w:t>
            </w:r>
            <w:bookmarkEnd w:id="4"/>
          </w:p>
        </w:tc>
      </w:tr>
      <w:tr>
        <w:trPr>
          <w:trHeight w:val="58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. Система координат   МСК-43, зона 2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95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955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58.8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14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8936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114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17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16.9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76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233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47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66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51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04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57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80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75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84.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70.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96.6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15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429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318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120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414.7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542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317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146.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512.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266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38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194.4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382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194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512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266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317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146.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414.7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542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318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120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15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429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70.8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96.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75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84.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57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8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51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04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47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66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76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233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217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16.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8936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114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58.8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14.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95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955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95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955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58.8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014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25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96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25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960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35.1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52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35.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52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201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56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201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56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252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42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252.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42.0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298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61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298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61.0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15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01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995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01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995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370.1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126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370.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126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05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78.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05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78.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21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10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21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10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25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96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25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960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90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22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37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759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749.9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710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93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656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822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751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72.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642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918.9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669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88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589.0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803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554.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741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540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778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581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778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581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741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540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803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554.4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88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589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918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669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72.4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642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822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751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93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656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749.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710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37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759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90.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22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90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822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7637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4759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75.8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494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75.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494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95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682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95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682.4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75.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666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75.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666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16.6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544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16.6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544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24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491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24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491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73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393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73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393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32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391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32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391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98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428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098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428.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75.8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494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175.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494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88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65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88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65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32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09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32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09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49.5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40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49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40.1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42.6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88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42.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88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51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42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51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42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53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18.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53.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18.8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54.9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81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54.9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81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34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86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634.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86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66.8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69.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66.8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69.2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80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30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80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5030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81.3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96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81.3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96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72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76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72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76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57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16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57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16.4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60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85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60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85.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34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14.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34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14.4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88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65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588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65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62.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333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62.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333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95.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345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95.1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345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728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352.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728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352.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85.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496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85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496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09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501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09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501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62.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333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0662.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82333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61.7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184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61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184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21.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148.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21.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148.7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890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092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890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092.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875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055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875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055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28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031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28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031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59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097.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59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097.3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93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165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93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165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61.7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184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961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3184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22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08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22.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08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01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30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01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30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49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275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49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275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69.8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254.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069.8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254.8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22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08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9122.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6308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66.6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53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66.6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53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48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113.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48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113.9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27.8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109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27.8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109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44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45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44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45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66.6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53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50466.6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65053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426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676.0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400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695.5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400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49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491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99.6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477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13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404.6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73.0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383.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90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378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28.5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307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907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210.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863.1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221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41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9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196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669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9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233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651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274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50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9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317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732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9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365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680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336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647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363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622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н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643426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2274676.0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18"/>
                <w:szCs w:val="18"/>
                <w:lang w:val="ru-RU" w:eastAsia="ru-RU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992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991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ru-RU"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567" w:top="623" w:footer="0" w:bottom="31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6778"/>
      </w:tblGrid>
      <w:tr>
        <w:trPr>
          <w:trHeight w:val="559" w:hRule="exact"/>
        </w:trPr>
        <w:tc>
          <w:tcPr>
            <w:tcW w:w="101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  <w:bookmarkStart w:id="5" w:name="_GoBack"/>
            <w:bookmarkStart w:id="6" w:name="_GoBack"/>
            <w:bookmarkEnd w:id="6"/>
          </w:p>
        </w:tc>
      </w:tr>
      <w:tr>
        <w:trPr>
          <w:trHeight w:val="1017" w:hRule="exact"/>
        </w:trPr>
        <w:tc>
          <w:tcPr>
            <w:tcW w:w="10159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Текстовое описание местоположения границ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bookmarkStart w:id="7" w:name="Текстовоеописаниеместоположенияграницобъ"/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населенных пунктов, территориальных зон</w:t>
            </w:r>
            <w:bookmarkEnd w:id="7"/>
          </w:p>
        </w:tc>
      </w:tr>
      <w:tr>
        <w:trPr>
          <w:trHeight w:val="57" w:hRule="exact"/>
        </w:trPr>
        <w:tc>
          <w:tcPr>
            <w:tcW w:w="10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74" w:hRule="exac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Прохождение границы</w:t>
            </w:r>
          </w:p>
        </w:tc>
        <w:tc>
          <w:tcPr>
            <w:tcW w:w="6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прохождения границы</w:t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т точ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до точки</w:t>
            </w:r>
          </w:p>
        </w:tc>
        <w:tc>
          <w:tcPr>
            <w:tcW w:w="6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7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1705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1719" w:hRule="exact"/>
        </w:trPr>
        <w:tc>
          <w:tcPr>
            <w:tcW w:w="10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567" w:top="623" w:footer="0" w:bottom="5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59" w:type="dxa"/>
        <w:jc w:val="left"/>
        <w:tblInd w:w="-72" w:type="dxa"/>
        <w:tblLayout w:type="fixed"/>
        <w:tblCellMar>
          <w:top w:w="72" w:type="dxa"/>
          <w:left w:w="72" w:type="dxa"/>
          <w:bottom w:w="0" w:type="dxa"/>
          <w:right w:w="72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1075"/>
        <w:gridCol w:w="115"/>
        <w:gridCol w:w="902"/>
        <w:gridCol w:w="387"/>
        <w:gridCol w:w="573"/>
        <w:gridCol w:w="559"/>
        <w:gridCol w:w="1189"/>
        <w:gridCol w:w="502"/>
        <w:gridCol w:w="1304"/>
      </w:tblGrid>
      <w:tr>
        <w:trPr>
          <w:trHeight w:val="559" w:hRule="exac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bookmarkStart w:id="8" w:name="Сведенияобобъекте_0"/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ОПИСАНИЕ МЕСТОПОЛОЖЕНИЯ ГРАНИЦ</w:t>
            </w:r>
            <w:bookmarkEnd w:id="8"/>
          </w:p>
        </w:tc>
      </w:tr>
      <w:tr>
        <w:trPr>
          <w:trHeight w:val="1074" w:hRule="exac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Зона застройки индивидуальными и блокированными жилыми домами, местоположение: Кировская область, Белохолуницкий район, Поломское сельское поселение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6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16"/>
                <w:szCs w:val="22"/>
                <w:lang w:val="ru-RU" w:eastAsia="ru-RU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>
          <w:trHeight w:val="458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Раздел 1</w:t>
            </w:r>
          </w:p>
        </w:tc>
      </w:tr>
      <w:tr>
        <w:trPr>
          <w:trHeight w:val="445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Сведения об объекте</w:t>
            </w:r>
          </w:p>
        </w:tc>
      </w:tr>
      <w:tr>
        <w:trPr>
          <w:trHeight w:val="45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Характеристики объекта 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характеристик</w:t>
            </w:r>
          </w:p>
        </w:tc>
      </w:tr>
      <w:tr>
        <w:trPr>
          <w:trHeight w:val="3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63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стоположение объекта 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3200, Кировская область, район Белохолуницкий</w:t>
            </w:r>
          </w:p>
        </w:tc>
      </w:tr>
      <w:tr>
        <w:trPr>
          <w:trHeight w:val="68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погрешности определения площади (Р +/- Дельта Р)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57644 +/- 118 м²</w:t>
            </w:r>
          </w:p>
        </w:tc>
      </w:tr>
      <w:tr>
        <w:trPr>
          <w:trHeight w:val="4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Иные характеристики объекта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005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006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8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bookmarkStart w:id="9" w:name="Сведенияоместоположенииграницобъекта_0"/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Раздел 2</w:t>
            </w:r>
            <w:bookmarkEnd w:id="9"/>
          </w:p>
        </w:tc>
      </w:tr>
      <w:tr>
        <w:trPr>
          <w:trHeight w:val="57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737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751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8"/>
                <w:szCs w:val="22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58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. Система координат   МСК-43, зона 2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3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36.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3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36.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03.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42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03.9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42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7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27.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7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27.2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23.4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123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23.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123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00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853.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00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853.3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28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34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28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34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7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23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7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23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23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85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23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85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63.8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94.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63.8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94.6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28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2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28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2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37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5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37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5.1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25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71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25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71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9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70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9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70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81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98.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81.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98.3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2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84.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2.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84.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22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09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22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09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13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48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13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48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037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53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037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53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984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38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984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38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960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14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960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14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978.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17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978.9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17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91.8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93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91.8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93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15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95.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79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95.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79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25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10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25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10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05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5.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05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5.8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99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79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99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79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52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63.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52.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63.3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70.6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30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70.6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30.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70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00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70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00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62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70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62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70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01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79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01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79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51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69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51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69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47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54.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47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54.8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29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23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29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23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55.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05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55.8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05.4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52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98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52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980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02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851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02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851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01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812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01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812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34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721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34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721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72.4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642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72.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642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93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656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93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656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37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759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37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759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90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822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690.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822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49.9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710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49.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710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22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751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22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751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918.9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669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918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669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03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554.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03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554.4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78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581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78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581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41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540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741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540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30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460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7830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460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15.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891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15.9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891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33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60.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33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60.3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03.1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33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03.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33.4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47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62.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47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62.4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12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20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12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20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52.7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0.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52.7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0.0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71.1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9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71.1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9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92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9.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92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9.3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5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5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4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5.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4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5.3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00.4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35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00.4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35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20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33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20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33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43.8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4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43.8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4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57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3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57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3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586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88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586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88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59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47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59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47.5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93.7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24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93.7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24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20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99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20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99.0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0.6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64.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0.6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64.4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83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51.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83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51.4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34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37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34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37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59.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23.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59.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23.1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82.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01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82.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01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08.5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75.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08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75.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30.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56.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30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56.4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59.9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18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59.9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18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69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04.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69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04.3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17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976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17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976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5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96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5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4960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1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10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1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010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3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21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3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21.1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27.6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55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27.6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55.1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84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15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84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15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13.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46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13.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146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92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78.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92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78.8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87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5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87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5.4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85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3.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85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3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52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7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52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7.0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56.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65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56.1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65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27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7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27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7.4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73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3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73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3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566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9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566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9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66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9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66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9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8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57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8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57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2.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57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2.9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57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1.4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15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1.4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15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88.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19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88.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19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02.8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3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02.8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3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3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6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3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6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8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6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8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6.0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31.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26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31.8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26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32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12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632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12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37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16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37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16.4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47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859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47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859.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87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38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87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38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45.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8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45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8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76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7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76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7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42.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91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42.1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91.1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55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74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55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74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87.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11.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87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11.8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99.5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13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99.5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13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28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1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28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1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90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11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90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11.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8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78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8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78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0.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830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0.9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830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4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856.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4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856.3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42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02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42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02.4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28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20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28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20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99.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61.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99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961.6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50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073.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50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073.0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50.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133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50.1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133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1.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191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1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191.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68.4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45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68.4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45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3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36.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3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7236.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15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9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15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9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75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4.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75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4.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51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04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51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04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76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33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76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33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36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14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36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14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95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55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95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55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58.8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14.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58.8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14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17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16.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17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16.9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47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66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47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66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57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80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57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80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70.8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96.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70.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96.6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8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20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8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20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7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46.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7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46.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82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94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82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94.4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512.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66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512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66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14.7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42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14.7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42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15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9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15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9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59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59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59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59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83.4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26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83.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26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56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96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56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96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3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20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3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20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49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88.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49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88.6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31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84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31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84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27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9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27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9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1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34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1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34.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6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79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6.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79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95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12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95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12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42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06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42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06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18.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07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18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07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91.4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86.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91.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86.1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42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46.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42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46.9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17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83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17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83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50.2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32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50.2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32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1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71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1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71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1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19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1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19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59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59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59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59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26.9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8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26.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8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31.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5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31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5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45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8.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45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8.1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2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0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52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0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39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85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39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85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40.6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33.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140.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33.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55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53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55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53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99.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82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99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82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01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83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01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83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13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2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13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2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15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4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15.4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294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10.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0.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10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0.8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07.7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4.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07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4.6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05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7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05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07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18.4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29.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18.4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29.8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68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1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68.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1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56.6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9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56.6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9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26.9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8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26.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8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90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2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90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2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5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38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5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38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73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7.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73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7.6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64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7.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64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7.5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63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31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63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31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50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6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50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6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43.6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61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43.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61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46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35.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46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35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43.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34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43.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34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45.8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4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45.8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4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5.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1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5.2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1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2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2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2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2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7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2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7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2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40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9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40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9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01.8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8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01.8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8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02.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0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02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0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0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6.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0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6.1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6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3.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6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3.1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61.8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4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61.8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4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63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0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63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0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82.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0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82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0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10.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1.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10.2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1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14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1.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14.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1.3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3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3.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3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3.4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48.6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94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48.6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94.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41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40.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41.4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40.6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9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64.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9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64.9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8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70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8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70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5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9.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35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9.8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68.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4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68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4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4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0.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4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0.6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39.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0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39.9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0.0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2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56.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2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56.3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37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54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37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54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0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8.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40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8.6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33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5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33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5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11.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3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11.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3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08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99.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708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99.9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89.9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1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89.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1.4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70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2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70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2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60.6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2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60.6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2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57.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2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57.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2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56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5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56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5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5.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3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5.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3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0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3.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0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3.0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9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11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9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11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8.5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28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8.5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28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8.8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26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8.8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26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4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52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4.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52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90.9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48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90.9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48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7.1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61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7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61.1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68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18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68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18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73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18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73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18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74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03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74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03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1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03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81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03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2.7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6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2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6.0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9.3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8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9.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8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4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12.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24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12.6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11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3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11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3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7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0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7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0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6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7.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6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7.0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90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2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90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2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69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0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69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0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03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6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03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6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91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1.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91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1.6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8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66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8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66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5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6.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75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46.8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81.8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9.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381.8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9.9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24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8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24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8.0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26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6.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26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6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39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8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39.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8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51.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3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51.9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3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58.1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85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58.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85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70.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5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70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5.1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79.8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84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79.8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84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89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73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89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73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04.4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4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04.4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4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13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42.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13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42.8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803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29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9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7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9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7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39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67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39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67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38.4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85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38.4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85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32.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2.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32.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2.9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9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65.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9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65.4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1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3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1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3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13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16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13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16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69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0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69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00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44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7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44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7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24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9.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24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9.4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1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6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1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6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3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7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3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7.4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88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3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88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3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95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5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95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5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9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18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9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18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35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1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35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1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71.8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4.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71.8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4.9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75.2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3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75.2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3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8.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6.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8.1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96.0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7.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6.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7.9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06.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5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7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5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7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0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9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0.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9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44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7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44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7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4.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55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4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55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57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7.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57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7.9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91.3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38.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91.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38.6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803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29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6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85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6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85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4.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55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4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55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49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75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49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75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69.8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54.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69.8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54.8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22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08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22.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08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01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30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101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30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49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75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49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75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86.5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14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86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14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05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6.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05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6.6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20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83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20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83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5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37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5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37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20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1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20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1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86.5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14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86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14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08.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4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08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4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22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68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22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68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69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2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69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2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56.3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17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56.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17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08.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4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08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94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7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9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7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9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13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87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13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87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18.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70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18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70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46.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79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46.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79.1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9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2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9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2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6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19.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36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19.5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7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9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607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9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4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9.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4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9.5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802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95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8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95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588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14.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06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414.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06.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81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2.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81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42.8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4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9.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4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29.5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45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717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45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717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52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8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52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8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3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0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3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0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4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7.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4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7.4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3.5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9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3.5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9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3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4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3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4.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7.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4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7.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4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7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5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7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5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5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5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5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5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5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3.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5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3.8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6.7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3.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6.7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83.8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6.7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79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6.7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79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4.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79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4.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79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4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70.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4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70.6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8.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42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8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42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9.2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42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9.2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42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9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39.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69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39.0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7.1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70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7.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70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6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3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6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3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8.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3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8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3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8.6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1.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8.6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1.6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81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1.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81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1.8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803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29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81.6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5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81.6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5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80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5.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8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695.0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7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721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77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721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45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717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245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717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36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40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36.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40.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62.7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10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62.7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10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80.7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29.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80.7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29.0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53.7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53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36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40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236.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40.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9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9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0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0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0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0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42.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42.8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53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53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1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5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5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4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9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4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9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29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72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29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72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9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9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3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99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3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99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80.7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80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80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80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87.6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86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87.6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86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9.1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6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9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706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3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99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63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699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75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55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75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55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90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92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90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92.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21.0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48.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21.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48.7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61.7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84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61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84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29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3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65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3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65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59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97.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59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97.3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28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31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28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31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3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56.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3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56.8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3.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56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93.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56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02.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73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02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73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61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75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61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75.0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70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99.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70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199.4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64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27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64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27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71.4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56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71.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56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07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54.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07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54.6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4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49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4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49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02.8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03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02.8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03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42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89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42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89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78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08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78.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08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510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35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510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35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533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84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533.4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84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499.7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99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499.7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99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450.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56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450.8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56.4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406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497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406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497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316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500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316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500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99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525.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99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525.9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75.8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494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75.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494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98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428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98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428.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32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1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32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1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73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3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73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3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24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491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24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491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16.6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544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16.6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544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75.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666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75.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666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95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682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95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682.4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4.3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00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4.3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00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51.6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679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51.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679.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7.6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00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7.6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00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54.6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46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54.6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46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77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92.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77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92.7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3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89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3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89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76.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10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76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10.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47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27.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47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27.9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2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28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22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28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01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34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01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34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59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11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59.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11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49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35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49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35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37.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48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37.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848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95.9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41.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95.9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41.6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33.3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63.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33.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63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82.6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66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82.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66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44.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31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44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31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33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02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33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702.5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54.1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78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54.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78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18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4.6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18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4.6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20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80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20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80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1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16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1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16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29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6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87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6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87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5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21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5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21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5.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2982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65.2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2982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10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2850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10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2850.1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7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2845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757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2845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75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55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875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055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81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74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81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74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2.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35.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2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35.9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1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6.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1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6.6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6.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9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6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9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9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51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9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51.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5.9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58.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5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58.9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1.8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68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31.8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68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29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72.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29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72.9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20.6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0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20.6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0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5.6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7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5.6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7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4.8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8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4.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8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0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4.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210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94.6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81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74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181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74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65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8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65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8.0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27.9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14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27.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14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37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01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37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01.1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45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93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45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93.4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54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00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54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00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85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30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85.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30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65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8.0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65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348.0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89.5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57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89.5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57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67.9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44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67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44.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84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10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84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10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05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24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50005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24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89.5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57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989.5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3257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53.6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9.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53.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9.8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22.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50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22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50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30.6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46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30.6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46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764.4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24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764.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24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730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49.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730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49.3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762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89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762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89.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46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97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46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97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60.4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91.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60.4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91.3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777.5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87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777.5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87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76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59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76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59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95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52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95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52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70.4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25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70.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25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45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98.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45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98.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85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8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85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8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25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18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25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18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54.8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7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54.8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7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77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24.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77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24.8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87.1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43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87.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43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85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55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85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55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02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24.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02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24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64.8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4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64.8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4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3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71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3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71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82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09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82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09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26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93.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26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93.4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23.6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75.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23.6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75.6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51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43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51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43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53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32.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53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32.8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9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21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9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21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36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02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36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02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7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04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7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04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5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32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5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32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1.6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74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1.6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74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68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26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68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26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02.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19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02.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19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11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07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11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07.5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80.5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62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80.5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62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82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30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82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30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98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11.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98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11.9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26.8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09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26.8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09.4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53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69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53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69.0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70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73.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70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373.8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45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020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45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020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11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059.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11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059.9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96.6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139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96.6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139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42.3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208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42.3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208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49.8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247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49.8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247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97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264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97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264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41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46.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41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46.6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14.9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11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14.9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411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15.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70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15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70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16.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0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16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0.1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566.3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62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566.3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62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569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84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569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84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16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74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16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74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14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80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14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80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7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48.7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80.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48.7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80.8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33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75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33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75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20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14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20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114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60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70.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60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70.7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48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37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48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37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69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67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69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67.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35.1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75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35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375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11.8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12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11.8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12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538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734.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538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734.1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99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771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99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771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97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03.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97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03.4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75.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13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75.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13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38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60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38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60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71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36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71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36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86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94.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86.4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94.9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32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27.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32.9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27.2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62.3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70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62.3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70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56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73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56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73.4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4.5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83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4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83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19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4.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19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4.4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79.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60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79.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60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25.1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9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25.1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9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10.6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96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10.6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96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н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15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07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н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58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68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9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1.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5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5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н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64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63.1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н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15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99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н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56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29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48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54.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64.2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66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12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9.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36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25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59.1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36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53.6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9.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53.6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9.8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43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08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43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08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46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91.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46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91.8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30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90.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30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90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38.3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55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38.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55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38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2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38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2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37.2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28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37.2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28.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40.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16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40.2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16.3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55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98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55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98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58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98.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58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98.9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6.5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09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6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09.7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3.1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53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3.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53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0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13.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0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13.1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43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08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43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08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38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2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38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2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96.4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8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96.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8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96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7.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96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7.8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66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4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66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4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4.5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83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4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83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2.0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86.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2.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86.5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2.3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84.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2.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84.3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87.3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92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87.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92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81.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6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81.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6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38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2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38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2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6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70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0.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64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7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46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7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32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1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14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5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5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9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1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7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13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3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32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3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45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5.8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58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61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25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37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94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03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35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6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70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3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65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3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65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4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9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4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9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83.6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8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83.6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8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86.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3.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86.9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3.7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16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9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16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9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14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66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14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66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3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65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3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65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03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3.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03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3.4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08.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14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08.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14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15.3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06.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15.3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06.2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47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16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47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16.1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31.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5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31.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45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03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3.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03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933.4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4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0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4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0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9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18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9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18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98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22.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98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22.9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6.5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2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6.5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2.0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6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7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6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7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4.2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7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04.2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7.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4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0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74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0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19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9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19.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9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7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4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7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4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42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5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42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5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3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9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3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39.4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19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9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19.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719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5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8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5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8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9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6.6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9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6.6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46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70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46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70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1.3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64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1.3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64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71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2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71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2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3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7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3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7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6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93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6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93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1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97.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61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97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5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8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5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588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87.9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65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87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65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74.4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3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74.4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3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77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0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77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0.0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80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2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80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2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82.7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49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82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49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0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6.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0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6.1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6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48.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6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48.2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2.2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3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2.2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53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5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61.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5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61.1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3.5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67.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03.5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67.6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8.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74.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98.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74.2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87.9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65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387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065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71.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86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71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86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82.4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74.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82.4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74.1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94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84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94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84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83.6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96.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83.6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96.7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71.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86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71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86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3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9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3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9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5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2.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5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2.8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9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4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9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4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7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51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7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51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3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9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3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9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1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0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1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0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2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0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2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0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2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75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2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75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7.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74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7.8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74.4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8.5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79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8.5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79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5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0.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5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0.2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5.9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4.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5.9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4.1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1.9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4.6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1.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4.6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1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0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551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680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87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68.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87.4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68.5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43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80.8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43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80.8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04.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99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04.9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99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21.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06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21.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06.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26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54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26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54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95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02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95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02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00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97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00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97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24.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13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24.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13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55.9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62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55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62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18.8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97.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418.8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97.9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58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68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58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68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72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84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72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84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52.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12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52.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12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7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32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7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32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8.8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56.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8.8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56.6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6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1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6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1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9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91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9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91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71.4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81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71.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81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45.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9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45.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9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24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96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24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96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47.5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93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47.5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93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45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88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45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88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58.7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60.7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58.7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60.7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57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54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57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54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29.4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53.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29.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53.9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28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62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28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62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21.6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68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21.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68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03.4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72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03.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72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15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53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115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53.4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88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32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88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32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74.0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23.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74.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523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15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99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015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99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80.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3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80.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3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79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65.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79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65.0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68.9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5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68.9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5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48.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44.0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48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44.0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34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3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34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3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26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3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926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53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43.5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00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43.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00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38.7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9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38.7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9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24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21.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24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21.8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58.6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99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658.6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99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22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86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22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86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00.4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24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00.4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224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28.8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65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28.8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65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53.5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43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53.5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143.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69.8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84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869.8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084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87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68.5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787.4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968.5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6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94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6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94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7.5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5.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7.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75.0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92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64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92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64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97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33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97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33.5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80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8.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80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428.6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89.9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8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289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88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46.0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18.8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46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18.8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3.9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47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3.9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47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51.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78.5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51.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78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6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94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366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6394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51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32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51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32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98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30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98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30.5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348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29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348.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29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389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967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389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967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310.4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996.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310.4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996.6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307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957.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307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957.5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63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45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63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45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08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62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08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62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70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95.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70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95.1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70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07.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70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07.9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93.4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34.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93.4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34.2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84.9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04.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84.9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04.5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24.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28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24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28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17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17.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17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17.8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986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68.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986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68.1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946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13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946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13.1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6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937.9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70.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3937.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70.9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15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23.9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15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23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56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40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56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40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28.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08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28.9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08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5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51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32.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251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632.2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90.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20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90.1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20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94.8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29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94.8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29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79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40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79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40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66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49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66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49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46.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67.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46.9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67.8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36.3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77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36.3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77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29.0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80.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29.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80.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12.3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85.3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12.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85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802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77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91.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77.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91.3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33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97.8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33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97.8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09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01.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09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801.4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04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93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04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93.7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32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89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32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89.5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77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82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077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82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08.9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78.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08.9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78.1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23.8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73.9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23.8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73.9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31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70.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31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70.0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43.1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60.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43.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60.4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61.8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44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61.8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44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75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32.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75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32.4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7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90.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20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4190.1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80720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83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88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83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88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537.6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43.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537.6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43.2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608.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09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608.7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09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558.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64.7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558.8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64.7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83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88.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83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88.6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90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82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90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82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24.2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45.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24.2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45.3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08.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123.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08.7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123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8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74.1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156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74.1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156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9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90.5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82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90.5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82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164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222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164.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222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198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183.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198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183.4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16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79.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247.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79.3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247.5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2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803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29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43.7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282.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43.7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282.5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164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222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164.1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222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93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49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93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49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08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69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08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69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28.2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41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28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41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15.6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17.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15.6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17.1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93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49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393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49.9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04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56.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04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56.9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30.5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31.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30.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31.1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510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12.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510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12.0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88.1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34.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88.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34.7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0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04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56.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404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56.9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08.4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55.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08.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55.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14.2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10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14.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10.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98.6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52.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98.6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52.1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59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94.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59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94.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08.4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55.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34208.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7055.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91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567" w:gutter="0" w:header="567" w:top="623" w:footer="0" w:bottom="5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6778"/>
      </w:tblGrid>
      <w:tr>
        <w:trPr>
          <w:trHeight w:val="1017" w:hRule="exact"/>
        </w:trPr>
        <w:tc>
          <w:tcPr>
            <w:tcW w:w="10159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Текстовое описание местоположения границ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населенных пунктов, территориальных зон</w:t>
            </w:r>
          </w:p>
        </w:tc>
      </w:tr>
      <w:tr>
        <w:trPr>
          <w:trHeight w:val="57" w:hRule="exact"/>
        </w:trPr>
        <w:tc>
          <w:tcPr>
            <w:tcW w:w="101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74" w:hRule="exac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Прохождение границы</w:t>
            </w:r>
          </w:p>
        </w:tc>
        <w:tc>
          <w:tcPr>
            <w:tcW w:w="6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прохождения границы</w:t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т точ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до точки</w:t>
            </w:r>
          </w:p>
        </w:tc>
        <w:tc>
          <w:tcPr>
            <w:tcW w:w="6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7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1705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80" w:hRule="exact"/>
        </w:trPr>
        <w:tc>
          <w:tcPr>
            <w:tcW w:w="10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p>
      <w:pPr>
        <w:sectPr>
          <w:headerReference w:type="default" r:id="rId5"/>
          <w:type w:val="nextPage"/>
          <w:pgSz w:w="11906" w:h="16838"/>
          <w:pgMar w:left="1134" w:right="567" w:gutter="0" w:header="567" w:top="623" w:footer="0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tbl>
      <w:tblPr>
        <w:tblW w:w="10159" w:type="dxa"/>
        <w:jc w:val="left"/>
        <w:tblInd w:w="-72" w:type="dxa"/>
        <w:tblLayout w:type="fixed"/>
        <w:tblCellMar>
          <w:top w:w="72" w:type="dxa"/>
          <w:left w:w="72" w:type="dxa"/>
          <w:bottom w:w="0" w:type="dxa"/>
          <w:right w:w="72" w:type="dxa"/>
        </w:tblCellMar>
      </w:tblPr>
      <w:tblGrid>
        <w:gridCol w:w="845"/>
        <w:gridCol w:w="559"/>
        <w:gridCol w:w="631"/>
        <w:gridCol w:w="444"/>
        <w:gridCol w:w="902"/>
        <w:gridCol w:w="172"/>
        <w:gridCol w:w="1075"/>
        <w:gridCol w:w="115"/>
        <w:gridCol w:w="902"/>
        <w:gridCol w:w="387"/>
        <w:gridCol w:w="573"/>
        <w:gridCol w:w="559"/>
        <w:gridCol w:w="1189"/>
        <w:gridCol w:w="502"/>
        <w:gridCol w:w="1304"/>
      </w:tblGrid>
      <w:tr>
        <w:trPr>
          <w:trHeight w:val="559" w:hRule="exac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bookmarkStart w:id="10" w:name="Сведенияобобъекте_1"/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ОПИСАНИЕ МЕСТОПОЛОЖЕНИЯ ГРАНИЦ</w:t>
            </w:r>
            <w:bookmarkEnd w:id="10"/>
          </w:p>
        </w:tc>
      </w:tr>
      <w:tr>
        <w:trPr>
          <w:trHeight w:val="759" w:hRule="exact"/>
        </w:trPr>
        <w:tc>
          <w:tcPr>
            <w:tcW w:w="10159" w:type="dxa"/>
            <w:gridSpan w:val="15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Зона предприятий V класса вредности, местоположение: Кировская область, Белохолуницкий район, Поломское сельское поселение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16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16"/>
                <w:szCs w:val="22"/>
                <w:lang w:val="ru-RU" w:eastAsia="ru-RU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Раздел 1</w:t>
            </w:r>
          </w:p>
        </w:tc>
      </w:tr>
      <w:tr>
        <w:trPr>
          <w:trHeight w:val="459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Сведения об объекте</w:t>
            </w:r>
          </w:p>
        </w:tc>
      </w:tr>
      <w:tr>
        <w:trPr>
          <w:trHeight w:val="4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Характеристики объекта 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характеристик</w:t>
            </w:r>
          </w:p>
        </w:tc>
      </w:tr>
      <w:tr>
        <w:trPr>
          <w:trHeight w:val="3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645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стоположение объекта 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13200, Кировская область, район Белохолуницкий</w:t>
            </w:r>
          </w:p>
        </w:tc>
      </w:tr>
      <w:tr>
        <w:trPr>
          <w:trHeight w:val="67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Площадь объекта +/- величина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погрешности определения площади (Р +/- Дельта Р)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7280 +/- 118 м²</w:t>
            </w:r>
          </w:p>
        </w:tc>
      </w:tr>
      <w:tr>
        <w:trPr>
          <w:trHeight w:val="44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Иные характеристики объекта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164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163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8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bookmarkStart w:id="11" w:name="Сведенияоместоположенииграницобъекта_1"/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Раздел 2</w:t>
            </w:r>
            <w:bookmarkEnd w:id="11"/>
          </w:p>
        </w:tc>
      </w:tr>
      <w:tr>
        <w:trPr>
          <w:trHeight w:val="57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Сведения о местоположении границ объекта</w:t>
            </w:r>
          </w:p>
        </w:tc>
      </w:tr>
      <w:tr>
        <w:trPr>
          <w:trHeight w:val="11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30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. Система координат   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2. Сведения о характерных точках границ объекта 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. Сведения  о  характерных  точках  части  (частей)  границы объекта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части границы</w:t>
            </w:r>
          </w:p>
        </w:tc>
        <w:tc>
          <w:tcPr>
            <w:tcW w:w="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Координаты, м</w:t>
            </w:r>
          </w:p>
        </w:tc>
        <w:tc>
          <w:tcPr>
            <w:tcW w:w="1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329" w:hRule="exact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737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751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8"/>
                <w:szCs w:val="22"/>
                <w:lang w:val="ru-RU" w:eastAsia="ru-RU"/>
              </w:rPr>
            </w:r>
          </w:p>
        </w:tc>
      </w:tr>
      <w:tr>
        <w:trPr>
          <w:trHeight w:val="558" w:hRule="exact"/>
        </w:trPr>
        <w:tc>
          <w:tcPr>
            <w:tcW w:w="10159" w:type="dxa"/>
            <w:gridSpan w:val="15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Раздел 3</w:t>
            </w:r>
          </w:p>
        </w:tc>
      </w:tr>
      <w:tr>
        <w:trPr>
          <w:trHeight w:val="516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58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4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. Система координат   МСК-43, зона 2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0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38.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0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38.2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2.7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26.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2.7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26.3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60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46.9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60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946.9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42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48.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42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48.2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0.3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38.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0.3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38.2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37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94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12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9.6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03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35.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36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825.5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6.4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70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59.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36.1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0.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64.9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856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29.0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7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46.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15.2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99.3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7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32.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1964.7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63.1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1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14.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5.2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5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5.2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5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9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1.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29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01.2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7.9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13.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58.0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68.3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3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32.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15.9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07.9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3.0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45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10.6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496.1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35.8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58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48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54.3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061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25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64.2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66.2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137.1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594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212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6619.6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9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4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9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4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7.4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51.0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7.4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51.0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15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3.3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9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3.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49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5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2.8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25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2.82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9.5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4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2439.5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75834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9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7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9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7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0.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13.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0.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13.1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79.8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84.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79.8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84.4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89.3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73.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489.3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73.4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04.4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4.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04.4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4.2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13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42.8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13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42.8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9.0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7.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529.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357.97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9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9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0.3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0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0.3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0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2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42.8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42.8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53.1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9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53.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98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1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5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41.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5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4.0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9.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34.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69.5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29.8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72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29.8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72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9.4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319.4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857.7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44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7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44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7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24.5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9.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24.5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9.4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1.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6.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1.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76.84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3.2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7.4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3.2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7.4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88.7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3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88.7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53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95.4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5.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895.4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5.76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9.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18.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09.9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18.29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35.4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1.0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35.4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21.0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. Сведения о характерных точках границ объекта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границ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pacing w:val="-2"/>
                <w:sz w:val="20"/>
                <w:szCs w:val="20"/>
                <w:lang w:val="ru-RU" w:eastAsia="ru-RU"/>
              </w:rPr>
            </w:pPr>
            <w:r>
              <w:rPr>
                <w:b/>
                <w:spacing w:val="-2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71.8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4.9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71.8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4.9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2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5.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7.7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5.1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37.71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01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4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0.2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9.9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9000.2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9.90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87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3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44.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7.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648944.7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 w:eastAsia="ru-RU"/>
              </w:rPr>
              <w:t>2265487.2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Картометрический мето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44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 xml:space="preserve">3. Сведения  о  характерных  точках  части  (частей)  границы объекта                                           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бозначение характерных точек части границы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уществующие координаты, 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Измененные (уточненные) координаты, м 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 xml:space="preserve">Метод определения координат характерной точки 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обозначения точки на местности (при наличии)</w:t>
            </w:r>
          </w:p>
        </w:tc>
      </w:tr>
      <w:tr>
        <w:trPr>
          <w:trHeight w:val="788" w:hRule="exac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X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Y</w:t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344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8</w:t>
            </w:r>
          </w:p>
        </w:tc>
      </w:tr>
      <w:tr>
        <w:trPr>
          <w:trHeight w:val="330" w:hRule="exac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737" w:hRule="exact"/>
        </w:trPr>
        <w:tc>
          <w:tcPr>
            <w:tcW w:w="1015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737" w:hRule="exact"/>
        </w:trPr>
        <w:tc>
          <w:tcPr>
            <w:tcW w:w="101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567" w:gutter="0" w:header="567" w:top="623" w:footer="0" w:bottom="5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1346"/>
        <w:gridCol w:w="6778"/>
      </w:tblGrid>
      <w:tr>
        <w:trPr>
          <w:trHeight w:val="1017" w:hRule="exact"/>
        </w:trPr>
        <w:tc>
          <w:tcPr>
            <w:tcW w:w="10159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Текстовое описание местоположения границ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8"/>
                <w:szCs w:val="22"/>
                <w:lang w:val="ru-RU" w:eastAsia="ru-RU"/>
              </w:rPr>
              <w:t>населенных пунктов, территориальных зон</w:t>
            </w:r>
          </w:p>
        </w:tc>
      </w:tr>
      <w:tr>
        <w:trPr>
          <w:trHeight w:val="57" w:hRule="exact"/>
        </w:trPr>
        <w:tc>
          <w:tcPr>
            <w:tcW w:w="10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574" w:hRule="exac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Прохождение границы</w:t>
            </w:r>
          </w:p>
        </w:tc>
        <w:tc>
          <w:tcPr>
            <w:tcW w:w="6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писание прохождения границы</w:t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от точ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до точки</w:t>
            </w:r>
          </w:p>
        </w:tc>
        <w:tc>
          <w:tcPr>
            <w:tcW w:w="6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7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29" w:hRule="exac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pacing w:val="-2"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-2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pacing w:val="-2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65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2866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1705" w:hRule="exact"/>
        </w:trPr>
        <w:tc>
          <w:tcPr>
            <w:tcW w:w="101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  <w:tr>
        <w:trPr>
          <w:trHeight w:val="1719" w:hRule="exact"/>
        </w:trPr>
        <w:tc>
          <w:tcPr>
            <w:tcW w:w="101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2"/>
          <w:lang w:val="ru-RU" w:eastAsia="ru-RU"/>
        </w:rPr>
      </w:pPr>
      <w:r>
        <w:rPr>
          <w:rFonts w:cs="Calibri" w:ascii="Calibri" w:hAnsi="Calibri"/>
          <w:sz w:val="2"/>
          <w:szCs w:val="22"/>
          <w:lang w:val="ru-RU" w:eastAsia="ru-RU"/>
        </w:rPr>
      </w:r>
    </w:p>
    <w:sectPr>
      <w:headerReference w:type="default" r:id="rId7"/>
      <w:type w:val="nextPage"/>
      <w:pgSz w:w="11906" w:h="16838"/>
      <w:pgMar w:left="1134" w:right="567" w:gutter="0" w:header="567" w:top="623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13:37:00Z</dcterms:created>
  <dc:creator>UserOK</dc:creator>
  <dc:description/>
  <cp:keywords/>
  <dc:language>en-US</dc:language>
  <cp:lastModifiedBy>UserOK</cp:lastModifiedBy>
  <dcterms:modified xsi:type="dcterms:W3CDTF">2022-01-17T06:38:00Z</dcterms:modified>
  <cp:revision>5</cp:revision>
  <dc:subject/>
  <dc:title/>
</cp:coreProperties>
</file>