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МСКОГО СЕЛЬСКОГО ПОСЕЛЕНИЯ</w:t>
      </w:r>
    </w:p>
    <w:p>
      <w:pPr>
        <w:pStyle w:val="Normal"/>
        <w:autoSpaceDE w:val="false"/>
        <w:spacing w:lineRule="auto" w:line="240" w:before="0" w:after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ЛОХОЛУНИЦКОГО РАЙОНА КИРОВСКОЙ ОБЛАСТИ</w:t>
      </w:r>
    </w:p>
    <w:p>
      <w:pPr>
        <w:pStyle w:val="Normal"/>
        <w:spacing w:lineRule="auto" w:line="240" w:before="360" w:after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01.2022</w:t>
        <w:tab/>
        <w:t>№ 1-П</w:t>
      </w:r>
    </w:p>
    <w:p>
      <w:pPr>
        <w:pStyle w:val="Normal"/>
        <w:autoSpaceDE w:val="false"/>
        <w:spacing w:lineRule="auto" w:line="240" w:before="0" w:after="4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. Полом</w:t>
      </w:r>
    </w:p>
    <w:p>
      <w:pPr>
        <w:pStyle w:val="Normal"/>
        <w:tabs>
          <w:tab w:val="clear" w:pos="708"/>
          <w:tab w:val="left" w:pos="6660" w:leader="none"/>
          <w:tab w:val="left" w:pos="9072" w:leader="none"/>
        </w:tabs>
        <w:spacing w:lineRule="auto" w:line="240" w:before="480" w:after="4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равила землепользования и застройки Поломского сельского поселения Белохолуницкого района Кировской об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части 1 статьи 32 Градостроительного кодекса Российской Федерации, части 2 статьи 104 Закона Кировской области от 28.09.2006 № 44-ЗО «О регулировании градостроительной деятельности в Кировской области», постановления администрации Поломского сельского поселения от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07.2021 № 33-П «О подготовке проекта внесения изменений в правила землепользования и застройки Поломского сельского поселения»,  протокола от 29.12.2021 публичных слушаний по проекту внесения изменений в правила землепользования и застройки Поломского сельского поселения, заключения от 29.12.2021 о результатах проведения публичных слушаний администрация Поломского сельского поселения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равила землепользования и застройки Поломского сельского поселения Белохолуницкого района Кировской области, утвержденные постановлением администрации Поломского сельского поселения от 11.05.2021 № 19-П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землепользования и застройки Поломского сельского поселения Белохолуницкого района Киров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Утвердить границы территориальных зон Ж – зона застройки индивидуальными и блокированными жилыми домами, П-1 – зона предприяти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ласса вредности, П-2 – зона предприяти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ласса вредности в соответствии с приложением 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Утвердить карту градостроительного зонирования Поломского сельского поселения Белохолуницкого района Кировской области в новой редакции в соответствии с приложением 2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публиковать актуализированную редакцию Правил землепользования и застройки Поломского сельского поселения Белохолуницкого района Кировской област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bhregion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 федеральной государственной информационной системе территориального план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72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оломского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 xml:space="preserve">                       С.П. Пьянков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4"/>
    <w:rPr>
      <w:b/>
      <w:bCs w:val="false"/>
      <w:color w:val="0000FF"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2:50:00Z</dcterms:created>
  <dc:creator>Comp.</dc:creator>
  <dc:description/>
  <dc:language>en-US</dc:language>
  <cp:lastModifiedBy>UserOK</cp:lastModifiedBy>
  <cp:lastPrinted>2022-01-14T10:08:00Z</cp:lastPrinted>
  <dcterms:modified xsi:type="dcterms:W3CDTF">2022-01-16T12:50:00Z</dcterms:modified>
  <cp:revision>2</cp:revision>
  <dc:subject/>
  <dc:title/>
</cp:coreProperties>
</file>