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spacing w:lineRule="exact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ЛОМСКАЯ СЕЛЬСКАЯ ДУМА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spacing w:lineRule="exact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5.10.2022                                                                                                       № 23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оло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Поломской сельской Ду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5" w:leader="none"/>
          <w:tab w:val="center" w:pos="4677" w:leader="none"/>
        </w:tabs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т 17.12.2021 № 185 «О бюджете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мское сельское поселение Белохолуниц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 на 2022 год и плановый период 2023 и 2024 годов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Поломское сельское поселение Белохолуницкого района Кировской области, Положением о бюджетном процессе  в муниципальном образовании Поломское сельское поселение Белохолуницкого района Кировской области, утвержденным решением Поломской сельской Думы от 11.06.2021 № 164   Поломская сельская Дума РЕШИЛА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Внести  в решение Поломской сельской Думы от 17 декабря 2021 года № 185 «О бюджете муниципального образования Поломское сельское поселение Белохолуницкого района Кировской области на 2022 год и плановый период 2023 и 2024  годов»  (далее – решение) следующие изменения:</w:t>
      </w:r>
    </w:p>
    <w:p>
      <w:pPr>
        <w:pStyle w:val="Normal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Поломское сельское поселение Белохолуницкого района Кировской области на 2022 год: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доходов  бюджета  поселения в сумме 3190,05 тыс. рублей;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общий объем расходов бюджета поселения в сумме                                       3959,72 тыс. рублей;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бюджета поселения в сумме 769,67 тыс. рублей.»</w:t>
      </w:r>
    </w:p>
    <w:p>
      <w:pPr>
        <w:pStyle w:val="Normal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2. Пункт 11 решения изложить в следующей редакции: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«11. Утвердить в пределах общего объема расходов бюджета муниципального образования Поломское сельское поселение Белохолуницкого района Кировской области, установленного пунктом 1 настоящего решения, размер резервного фонда администрации Поломского сельского поселения: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 на 2022 год в сумме 0,0 тыс. рублей.»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3.   Подпункт 1 пункта 15 решения изложить в следующей редакции: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1) на 2022 год в сумме 116,41 тыс. руб. согласно приложению 5 к настоящему решению;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4. Приложение 3 к решению изложить в новой редакции согласно Приложению 1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4 к решению изложить в новой редакции согласно Приложению 2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ложение 5  к решению изложить в новой редакции согласно Приложению 3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Приложение 6  к решению изложить в новой редакции согласно Приложению 4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Приложение 10 к решению изложить в новой редакции согласно приложению 5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мской сельской Думы                                                   Е.Н. Мордвин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омского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Е.В. Кочкина</w:t>
      </w:r>
    </w:p>
    <w:p>
      <w:pPr>
        <w:pStyle w:val="Normal"/>
        <w:spacing w:lineRule="exact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ит опубликованию в Информационном бюллетене органов местного самоуправления муниципального образования Поломское сельское поселение Белохолуницкого района Кировской области и на официальном сайте администрации Белохолуницкого муниципального района Кировской области с электронным адресом в информационно - телекоммуникационной сети «Интернет» http://www.bhregion.ru/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2:41:00Z</dcterms:created>
  <dc:creator>UserADM</dc:creator>
  <dc:description/>
  <cp:keywords/>
  <dc:language>en-US</dc:language>
  <cp:lastModifiedBy>UserOK</cp:lastModifiedBy>
  <cp:lastPrinted>2022-08-10T09:57:00Z</cp:lastPrinted>
  <dcterms:modified xsi:type="dcterms:W3CDTF">2022-10-27T12:41:00Z</dcterms:modified>
  <cp:revision>4</cp:revision>
  <dc:subject/>
  <dc:title/>
</cp:coreProperties>
</file>