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МСКАЯ СЕЛЬСКАЯ ДУМА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spacing w:lineRule="exact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15.11.2022                                                                                                       № 25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Поло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Поломской сельской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5" w:leader="none"/>
          <w:tab w:val="center" w:pos="4677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т 17.12.2021 № 185 «О бюджете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мское сельское поселение Белохолуницкого район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 на 2022 год и плановый период 2023 и 2024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Поломское сельское поселение Белохолуницкого района Кировской области, Положением о бюджетном процессе  в муниципальном образовании Поломское сельское поселение Белохолуницкого района Кировской области, утвержденным решением Поломской сельской Думы от 11.06.2021 № 164   Поломская сельская Дума РЕШИЛА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 в решение Поломской сельской Думы от 17 декабря 2021 года № 185 «О бюджете муниципального образования Поломское сельское поселение Белохолуницкого района Кировской области на 2022 год и плановый период 2023 и 2024  годов»  (далее – решение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15 решения изложить в новой редакци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а 2022 год в сумме 120,41 тыс. руб. согласно приложению 5 к настоящему решению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4 к решению изложить в новой редакции согласно Приложению 1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5  к решению изложить в новой редакции согласно Приложению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иложение 10 к решению изложить в новой редакции согласно приложению 3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мской сельской Думы                                                   Е.Н. Мордв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омского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Е.В. Кочкина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лежит опубликованию в Информационном бюллетене органов местного самоуправления муниципального образования Поломское сельское поселение Белохолуницкого района Кировской области и на официальном сайте администрации Белохолуницкого муниципального района Кировской области с электронным адресом в информационно - телекоммуникационной сети «Интернет» http://www.bhregion.ru/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04:00Z</dcterms:created>
  <dc:creator>UserADM</dc:creator>
  <dc:description/>
  <cp:keywords/>
  <dc:language>en-US</dc:language>
  <cp:lastModifiedBy>UserOK</cp:lastModifiedBy>
  <cp:lastPrinted>2022-08-10T09:57:00Z</cp:lastPrinted>
  <dcterms:modified xsi:type="dcterms:W3CDTF">2022-11-16T10:53:00Z</dcterms:modified>
  <cp:revision>4</cp:revision>
  <dc:subject/>
  <dc:title/>
</cp:coreProperties>
</file>