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8.12.2022                                                                                                       № 29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т 17.12.2021 № 185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2 год и 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оломское сельское поселение Белохолуницкого района Кировской области, Положением о бюджетном процессе  в муниципальном образовании Поломское сельское поселение Белохолуницкого района Кировской области, утвержденным решением Поломской сельской Думы от 11.06.2021 № 164  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решение Поломской сельской Думы от 17 декабря 2021 года № 185 «О бюджете муниципального образования Поломское сельское поселение Белохолуницкого района Кировской области на 2022 год и плановый период 2023 и 2024  годов»  (далее – решение)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Пункт 15 решения изложить в ново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. Утвердить перечень публичных правовых обязательств, подлежащих исполнению за счет средств бюджета муниципального образования Поломское сельское поселение Белохолуницкого района Кировской области, установленных пунктами 1, 2 и 3 настоящего решения:</w:t>
      </w:r>
    </w:p>
    <w:p>
      <w:pPr>
        <w:pStyle w:val="Normal"/>
        <w:autoSpaceDE w:val="false"/>
        <w:spacing w:lineRule="exact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22 год в сумме 121,31 тыс. руб. согласно приложению 10 к настоящему решению.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4 к решению изложить в новой редакции согласно Приложению 1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5  к решению изложить в новой редакции согласно Приложению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0 к решению изложить в новой редакции согласно приложению 3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30:00Z</dcterms:created>
  <dc:creator>UserADM</dc:creator>
  <dc:description/>
  <cp:keywords/>
  <dc:language>en-US</dc:language>
  <cp:lastModifiedBy>UserOK</cp:lastModifiedBy>
  <cp:lastPrinted>2022-08-10T09:57:00Z</cp:lastPrinted>
  <dcterms:modified xsi:type="dcterms:W3CDTF">2022-12-08T12:21:00Z</dcterms:modified>
  <cp:revision>8</cp:revision>
  <dc:subject/>
  <dc:title/>
</cp:coreProperties>
</file>