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23.04.2008  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9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9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2999 10 13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7 2 02 02999 10 3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поселений на ремонт автомобильных дорог общего пользования, в том числе дорог в поселениях (за исключением дорог федерального и регионального значения) в 200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3024 10 24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ударственные полномочия по созданию деятельности муниципальных образов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3:00Z</dcterms:created>
  <dc:creator>USER</dc:creator>
  <dc:description/>
  <cp:keywords/>
  <dc:language>en-US</dc:language>
  <cp:lastModifiedBy>USER</cp:lastModifiedBy>
  <cp:lastPrinted>2008-04-30T10:51:00Z</cp:lastPrinted>
  <dcterms:modified xsi:type="dcterms:W3CDTF">2008-04-30T06:52:00Z</dcterms:modified>
  <cp:revision>7</cp:revision>
  <dc:subject/>
  <dc:title>                                                                                                                  Приложение № 8</dc:title>
</cp:coreProperties>
</file>