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5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ab/>
        <w:t>к решению Поломской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от 23.04.2008 № 30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целевых статей бюджета муниципального образования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Поломское сельское поселение на 2008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ста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, не включенные в целевые про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6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, в том числе дорог в поселениях (за исключением автомобильных дорог федерального и регионального значения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х полномоч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комиссии по рассмотрению дел об административных правонарушен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Подготовка управленческих кадров органов местного самоуправления в сфере жизнеобеспечения поселений» на 200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00:00Z</dcterms:created>
  <dc:creator>USER</dc:creator>
  <dc:description/>
  <cp:keywords/>
  <dc:language>en-US</dc:language>
  <cp:lastModifiedBy>USER</cp:lastModifiedBy>
  <cp:lastPrinted>2008-04-28T16:50:00Z</cp:lastPrinted>
  <dcterms:modified xsi:type="dcterms:W3CDTF">2008-04-28T12:51:00Z</dcterms:modified>
  <cp:revision>3</cp:revision>
  <dc:subject/>
  <dc:title>                                                                                        Приложение №5</dc:title>
</cp:coreProperties>
</file>