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ОМ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8.2022                                                                                                     № 3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етодики прогнозирования поступлений доходов в бюджет Поломского сельского поселения Белохолуни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60.1 Бюджетного кодекса Российской Федерации, постановлением Правительства Российской Федерации от 23.06.2016 года № 574 «Об общих требованиях к методике прогнозирования поступлений доходов в бюджеты бюджетной системы Российской Федерации» 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тодику прогнозирования поступлений доходов                       в бюджет муниципального образования Поломское сельское поселение Белохолуницкого района Кировской области согласно прило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ризнать утратившим силу постановление администрации Поломского сельского поселения Белохолуницкого района Кировской области от 05.09.2016 года № 75 «Об утверждении Методики прогнозирования поступления доходов в бюджет Поломского сельского поселения Белохолуницкого района Кировской области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                   на инспектора-бухгал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омского</w:t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С.П. Пья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0:35:00Z</dcterms:created>
  <dc:creator>Corpse</dc:creator>
  <dc:description/>
  <dc:language>en-US</dc:language>
  <cp:lastModifiedBy>UserOK</cp:lastModifiedBy>
  <cp:lastPrinted>2021-06-29T08:28:00Z</cp:lastPrinted>
  <dcterms:modified xsi:type="dcterms:W3CDTF">2022-08-17T10:35:00Z</dcterms:modified>
  <cp:revision>2</cp:revision>
  <dc:subject/>
  <dc:title>УПРАВЛЕНИЕ ФИНАНСОВ АДМИНИСТРАЦИИ БЕЛОХОЛУНИЦКОГО МУНИЦИПАЛЬНОГО РАЙОНА КИРОВСКОЙ ОБЛАСТИ</dc:title>
</cp:coreProperties>
</file>