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08    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мской   сельской    Думы 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1.2007 № 89  «О  бюджете му-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Пол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е сельское поселение  на  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 и приказа Министерства финансов Российской Федерации № 168 н от 08.12.2006 года Поломская сельская Дума Белохолуницкого района Кировской области второго созыв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Поломской сельской Думы Белохолуницкого района Кировской области первого созыва от 27 ноября 2007 года № 89 «О бюджете муниципального образования Поломское сельское поселение на 200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Поломского сельского поселения на 200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поселения в сумме 2079,9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в сумме 2216,6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ефицитом в сумме 136,7 тысячи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8 «Объем поступлений доходов бюджета муниципального образования Поломское сельское поселение Белохолуницкого района Кировской области на 2008 год» утвердить в новой редакции. Прилаг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иложение № 9 «Распределение расходов бюджета Поломского сельского поселения на 2008 год по разделам, подразделам, целевым статьям и видам расходов функциональной классификации расходов бюджетов Российской Федерации» утвердить в новой редакции. Прилагаетс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Приложение № 10 «Ведомственная структура бюджета Поломского сельского поселения на 2008 год» утвердить в новой редакции. Прилагается.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Приложение № 11 «Источники финансирования дефицита бюджета муниципального образования  Поломское сельское поселение Белохолуницкого района Кировской области на 2008 год» утвердить в новой редакции. Прилагаетс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С.П.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16:00Z</dcterms:created>
  <dc:creator>USER</dc:creator>
  <dc:description/>
  <cp:keywords/>
  <dc:language>en-US</dc:language>
  <cp:lastModifiedBy>USER</cp:lastModifiedBy>
  <cp:lastPrinted>2008-08-22T14:16:00Z</cp:lastPrinted>
  <dcterms:modified xsi:type="dcterms:W3CDTF">2008-08-26T12:44:00Z</dcterms:modified>
  <cp:revision>3</cp:revision>
  <dc:subject/>
  <dc:title>Поломская сельская Дума</dc:title>
</cp:coreProperties>
</file>