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МСКАЯ СЕЛЬСКАЯ ДУМА</w:t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ШЕНИЕ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4.04.2023                                                                                                      № 44                                                                                                   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ол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а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мское сельское поселение Белохолуницкого района </w:t>
      </w:r>
    </w:p>
    <w:p>
      <w:pPr>
        <w:pStyle w:val="Normal"/>
        <w:numPr>
          <w:ilvl w:val="0"/>
          <w:numId w:val="0"/>
        </w:numPr>
        <w:autoSpaceDE w:val="false"/>
        <w:spacing w:before="0" w:after="48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 за 2022 год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со статьей 24 Устава муниципального образования Поломское сельское поселение Белохолуницкого района Кировской области,  со статьей 40 Положения о бюджетном процессе муниципального образования Поломское сельское поселение Белохолуницкого района Кировской области, утвержденного решением Поломской сельской Думы от 11.06.2021 № 164, Поломская сельская Дума РЕШИЛА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тчет об исполнении бюджета муниципального образования Поломское сельское поселение Белохолуницкого района Кировской области  за   2022 год по доходам в сумме  3271,37  тыс. рублей, по расходам в сумме    3733,3    тыс. рублей с дефицитом в сумме 461,93 тыс.руб.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показателями: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оходам бюджета муниципального образования Поломское сельское поселение Белохолуницкого района Кировской области по кодам классификации доходов  за 2022 год согласно приложению 1.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по расходам бюджета муниципального образования Поломское сельское поселение Белохолуницкого района Кировской области по разделам, подразделам  классификации расходов бюджета за 2022 год согласно приложению 2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о расходам бюджета муниципального образования Поломское сельское поселение Белохолуницкого района Кировской области по ведомственной структуре расходов за 2022 год согласно приложению 3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по источникам финансирования дефицита бюджета муниципального образования Поломское сельское поселение Белохолуницкого района Кировской области по кодам классификации источников финансирования дефицита бюджета за 2022 год согласно приложению 4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ходам бюджета поселения на реализацию муниципальных программ согласно приложению 5.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принят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Поломской                                                   Е.Н. Мордвина </w:t>
      </w:r>
    </w:p>
    <w:p>
      <w:pPr>
        <w:pStyle w:val="Normal"/>
        <w:spacing w:before="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й Думы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ом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Е. В. Кочкина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лежит опубликованию в Информационном бюллетене органов местного самоуправления Поломского сельского поселения Белохолуницкого  района Кировской области и на официальном сайте органов местного самоуправления муниципального образования Поломского сельского поселения Белохолуницкого муниципального района Кировской области в сети "Интернет" на едином Интернет - портале 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polomskoe-selskoe-pos-r43.gosweb.gosuslugi.ru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lomskoe-selskoe-pos-r43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5:33:00Z</dcterms:created>
  <dc:creator>Corpse</dc:creator>
  <dc:description/>
  <dc:language>en-US</dc:language>
  <cp:lastModifiedBy>UserOK</cp:lastModifiedBy>
  <cp:lastPrinted>2023-03-21T10:30:00Z</cp:lastPrinted>
  <dcterms:modified xsi:type="dcterms:W3CDTF">2023-06-07T05:33:00Z</dcterms:modified>
  <cp:revision>2</cp:revision>
  <dc:subject/>
  <dc:title>БЕЛОХОЛУНИЦКАЯ РАЙОННАЯ ДУМА</dc:title>
</cp:coreProperties>
</file>