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08   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мской   сельской    Думы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1.2007 № 89  «О  бюджете му-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Пол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е сельское поселение  на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27 ноября 2007 года № 89 «О бюджете муниципального образования Поломское сельское поселение на 200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поселения в сумме 2140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в сумме 2276,6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фицитом в сумме 136,6 тысячи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ложение № 8 «Объем поступлений доходов бюджета муниципального образования Поломское сельское поселение Белохолуницкого района Кировской области на 2008 год» утвердить в новой редакции.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9 «Распределение расходов бюджета Поломского сельского поселения на 2008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Приложение № 10 «Ведомственная структура бюджета Поломского сельского поселения на 2008 год» утвердить в новой редакции. Прилагается.</w:t>
      </w: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№ 11 «Источники финансирования дефицита бюджета муниципального образования  Поломское сельское поселение Белохолуницкого района Кировской области на 2008 год» утвердить в новой редакции. Прилагае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02:00Z</dcterms:created>
  <dc:creator>USER</dc:creator>
  <dc:description/>
  <cp:keywords/>
  <dc:language>en-US</dc:language>
  <cp:lastModifiedBy>USER</cp:lastModifiedBy>
  <dcterms:modified xsi:type="dcterms:W3CDTF">2008-10-21T11:58:00Z</dcterms:modified>
  <cp:revision>4</cp:revision>
  <dc:subject/>
  <dc:title>Поломская сельская Дума</dc:title>
</cp:coreProperties>
</file>