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 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к решению Полом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от 14.10.2008   № 4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поступлений доходов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мское сельское поселение Белохолуниц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0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40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сего, тыс.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6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7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облагаемых по налоговой ставке, установленной пунктом 1 ст. 22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3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1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Ф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1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Ф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2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Ф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2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Ф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 08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08 04020 00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 1 08 04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1 11 0501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3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3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1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 субъектов Российской Федерации 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 2 02 01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3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849,2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 2 02 01003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849,2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19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 2 02 02999 10 13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областной целевой программы «Подготовка управленческих кадров органов местного самоуправления в сфере жизнеобеспечения поселений» на 200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7 2 02 02999 10 3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убсидии бюджетам поселений на ремонт автомобильных дорог общего пользования, в том числе дорог в поселениях (за исключением дорог федерального и регионального значения) в 2008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3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15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 2 02 0301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5:19:00Z</dcterms:created>
  <dc:creator>USER</dc:creator>
  <dc:description/>
  <cp:keywords/>
  <dc:language>en-US</dc:language>
  <cp:lastModifiedBy>USER</cp:lastModifiedBy>
  <cp:lastPrinted>2008-04-30T10:51:00Z</cp:lastPrinted>
  <dcterms:modified xsi:type="dcterms:W3CDTF">2008-12-16T07:48:00Z</dcterms:modified>
  <cp:revision>4</cp:revision>
  <dc:subject/>
  <dc:title>                                                                                                                  Приложение № 8</dc:title>
</cp:coreProperties>
</file>