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ломской сельской  Думы от 13.07.2023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оломской сельской Думы от 15.12.2022 № 30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Вносимые изменения в решение сельской Думы «О бюджете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  обусловлены увеличением доходной части бюджета по межбюджетным трансфертам , инициативным платежам, перераспределением расходной части бюдж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доходная часть бюджета сельского поселения увеличится в целом на 2023 год </w:t>
      </w:r>
      <w:r>
        <w:rPr>
          <w:b/>
          <w:sz w:val="28"/>
          <w:szCs w:val="28"/>
        </w:rPr>
        <w:t xml:space="preserve">на 549,00 тыс. рублей: </w:t>
      </w:r>
      <w:r>
        <w:rPr>
          <w:bCs/>
          <w:sz w:val="28"/>
          <w:szCs w:val="28"/>
        </w:rPr>
        <w:t xml:space="preserve">за счет увеличения </w:t>
      </w:r>
      <w:r>
        <w:rPr>
          <w:sz w:val="28"/>
          <w:szCs w:val="28"/>
        </w:rPr>
        <w:t xml:space="preserve">межбюджетных трансфертов и инициативных платежей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– 100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реализацию инициативных проектов бюджетам поселений – 400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нициативные платежи, зачисляемые в бюджеты сельских поселений ( Инициативный проект " Ветеранам. Островок души и дела") с. Полом. ул. Маяковская.д.10 а– 35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ициативные платежи, зачисляемые в бюджеты сельских поселений ( Инициативный проект " За спорт, за дружбу, красоту") с. Полом – 14,00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ий объем доходов бюджета сельского поселения с учетом вносимых поправок составит на 2023 год – 4 495,70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расходная часть бюджета сельского поселения увеличится в целом на 2023 год </w:t>
      </w:r>
      <w:r>
        <w:rPr>
          <w:b/>
          <w:sz w:val="28"/>
          <w:szCs w:val="28"/>
        </w:rPr>
        <w:t>на 549,00 тыс. руб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органам местного самоуправления уменьшатся на 1,8 тыс. руб. по транспортным услугам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мероприятия по прочему благоустройству 100,00 тыс. руб. на обустройство детской площад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инициативному проекту «Инициативный проект " Ветеранам. Островок души и дела"» на улучшение общего облика дворовой территории на сумму 235,00 тыс. руб.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по инициативному проекту "За спорт, за дружбу, красоту" приобретение и установка спортивного комплекса на сумму -214,00 тыс. руб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по обучению специалистов администрации по коррупции  на сумму 1,8 тыс. руб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расходов бюджета сельского поселения с учетом вносимых поправок составит на 2023 год – 4 803,43  тыс. рублей.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ИЦИТ БЮДЖ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плановый дефицит не увелич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дефицита бюджета сельского поселения с учетом вносимых поправок составит на 2023 год – 307,73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                                                                     С.В.Деб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rPr/>
      </w:pPr>
      <w:r>
        <w:rPr/>
        <w:t>Дебело С.В.     4-98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003" w:hRule="atLeast"/>
        </w:trPr>
        <w:tc>
          <w:tcPr>
            <w:tcW w:w="87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5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 w:val="false"/>
      <w:sz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FF0000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2">
    <w:name w:val="WW8Num35z2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b w:val="false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/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26:00Z</dcterms:created>
  <dc:creator>www.PHILka.RU</dc:creator>
  <dc:description/>
  <cp:keywords/>
  <dc:language>en-US</dc:language>
  <cp:lastModifiedBy>UserOK</cp:lastModifiedBy>
  <cp:lastPrinted>2023-07-13T14:39:00Z</cp:lastPrinted>
  <dcterms:modified xsi:type="dcterms:W3CDTF">2023-07-13T11:40:00Z</dcterms:modified>
  <cp:revision>6</cp:revision>
  <dc:subject/>
  <dc:title>ПОЯСНИТЕЛЬНАЯ  ЗАПИСКА</dc:title>
</cp:coreProperties>
</file>