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448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ge">
                  <wp:posOffset>721995</wp:posOffset>
                </wp:positionV>
                <wp:extent cx="652716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1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0" w:type="dxa"/>
                                <w:left w:w="40" w:type="dxa"/>
                                <w:bottom w:w="20" w:type="dxa"/>
                                <w:right w:w="40" w:type="dxa"/>
                              </w:tblCellMar>
                            </w:tblPr>
                            <w:tblGrid>
                              <w:gridCol w:w="1635"/>
                              <w:gridCol w:w="1442"/>
                              <w:gridCol w:w="1515"/>
                              <w:gridCol w:w="1640"/>
                              <w:gridCol w:w="164"/>
                              <w:gridCol w:w="2381"/>
                              <w:gridCol w:w="150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279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510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510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 администрации Поломского сельского поселения  от 05.11.2024 № 59-П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2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ведения об образуемых земельных участках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 Сведения о характерных точках границ образуемого земельного участка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43:03:380201:ЗУ1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pacing w:before="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означение земельного участк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истема координа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МСК-43, зона 2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она N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  <w:cantSplit w:val="true"/>
                              </w:trPr>
                              <w:tc>
                                <w:tcPr>
                                  <w:tcW w:w="16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означение характерных точек границ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ординаты, м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тод определения координат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улы, примененные для расчета средней квадратической погрешности определения координат характерной точки границ (Mt), с подставленными в такие формулы значениями и итоговые (вычисленные) значения Mt, м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исание закрепления точк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42045.86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76743.81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тод спутниковых геодезических измерений (определений)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t = √m0²+m1² = √0.07²+0.07² = 0.10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2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42070.83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76832.63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тод спутниковых геодезических измерений (определений)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t = √m0²+m1² = √0.07²+0.07² = 0.10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3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42030.84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76912.57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тод спутниковых геодезических измерений (определений)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t = √m0²+m1² = √0.07²+0.07² = 0.10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42032.78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76926.36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тод спутниковых геодезических измерений (определений)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t = √m0²+m1² = √0.07²+0.07² = 0.10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4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42022.46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76929.32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тод спутниковых геодезических измерений (определений)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t = √m0²+m1² = √0.07²+0.07² = 0.10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5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42011.61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76950.99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тод спутниковых геодезических измерений (определений)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t = √m0²+m1² = √0.07²+0.07² = 0.10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41970.83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76974.86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тод спутниковых геодезических измерений (определений)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t = √m0²+m1² = √0.07²+0.07² = 0.10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41960.96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76946.94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тод спутниковых геодезических измерений (определений)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t = √m0²+m1² = √0.07²+0.07² = 0.10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41942.72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76848.23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тод спутниковых геодезических измерений (определений)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t = √m0²+m1² = √0.07²+0.07² = 0.10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6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41936.51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76825.50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тод спутниковых геодезических измерений (определений)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t = √m0²+m1² = √0.07²+0.07² = 0.10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7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41922.43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76791.04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тод спутниковых геодезических измерений (определений)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t = √m0²+m1² = √0.07²+0.07² = 0.10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42045.86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76743.81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тод спутниковых геодезических измерений (определений)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t = √m0²+m1² = √0.07²+0.07² = 0.10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95pt;height:841.9pt;mso-wrap-distance-left:0pt;mso-wrap-distance-right:9pt;mso-wrap-distance-top:0pt;mso-wrap-distance-bottom:0pt;margin-top:56.85pt;mso-position-vertical-relative:page;margin-left:-2pt;mso-position-horizontal-relative:text">
                <v:fill opacity="0f"/>
                <v:textbox inset="0in,0in,0in,0in">
                  <w:txbxContent>
                    <w:tbl>
                      <w:tblPr>
                        <w:tblW w:w="10279" w:type="dxa"/>
                        <w:jc w:val="left"/>
                        <w:tblInd w:w="0" w:type="dxa"/>
                        <w:tblLayout w:type="fixed"/>
                        <w:tblCellMar>
                          <w:top w:w="20" w:type="dxa"/>
                          <w:left w:w="40" w:type="dxa"/>
                          <w:bottom w:w="20" w:type="dxa"/>
                          <w:right w:w="40" w:type="dxa"/>
                        </w:tblCellMar>
                      </w:tblPr>
                      <w:tblGrid>
                        <w:gridCol w:w="1635"/>
                        <w:gridCol w:w="1442"/>
                        <w:gridCol w:w="1515"/>
                        <w:gridCol w:w="1640"/>
                        <w:gridCol w:w="164"/>
                        <w:gridCol w:w="2381"/>
                        <w:gridCol w:w="150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279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510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Default"/>
                              <w:ind w:left="510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 Поломского сельского поселения  от 05.11.2024 № 59-П</w:t>
                            </w:r>
                          </w:p>
                          <w:p>
                            <w:pPr>
                              <w:pStyle w:val="Normal"/>
                              <w:keepLines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2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ведения об образуемых земельных участках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 Сведения о характерных точках границ образуемого земельного участка</w:t>
                            </w:r>
                          </w:p>
                        </w:tc>
                        <w:tc>
                          <w:tcPr>
                            <w:tcW w:w="404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43:03:380201:ЗУ1</w:t>
                            </w:r>
                          </w:p>
                          <w:p>
                            <w:pPr>
                              <w:pStyle w:val="Normal"/>
                              <w:keepLines/>
                              <w:spacing w:before="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означение земельного участк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истема координат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МСК-43, зона 2</w:t>
                            </w:r>
                          </w:p>
                        </w:tc>
                        <w:tc>
                          <w:tcPr>
                            <w:tcW w:w="388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она N 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  <w:cantSplit w:val="true"/>
                        </w:trPr>
                        <w:tc>
                          <w:tcPr>
                            <w:tcW w:w="16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означение характерных точек границ</w:t>
                            </w:r>
                          </w:p>
                        </w:tc>
                        <w:tc>
                          <w:tcPr>
                            <w:tcW w:w="29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ординаты, м</w:t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тод определения координат</w:t>
                            </w:r>
                          </w:p>
                        </w:tc>
                        <w:tc>
                          <w:tcPr>
                            <w:tcW w:w="23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улы, примененные для расчета средней квадратической погрешности определения координат характерной точки границ (Mt), с подставленными в такие формулы значениями и итоговые (вычисленные) значения Mt, м</w:t>
                            </w:r>
                          </w:p>
                        </w:tc>
                        <w:tc>
                          <w:tcPr>
                            <w:tcW w:w="15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исание закрепления точк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1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42045.86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76743.81</w:t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тод спутниковых геодезических измерений (определений)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t = √m0²+m1² = √0.07²+0.07² = 0.10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2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42070.83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76832.63</w:t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тод спутниковых геодезических измерений (определений)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t = √m0²+m1² = √0.07²+0.07² = 0.10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3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42030.84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76912.57</w:t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тод спутниковых геодезических измерений (определений)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t = √m0²+m1² = √0.07²+0.07² = 0.10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42032.78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76926.36</w:t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тод спутниковых геодезических измерений (определений)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t = √m0²+m1² = √0.07²+0.07² = 0.10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4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42022.46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76929.32</w:t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тод спутниковых геодезических измерений (определений)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t = √m0²+m1² = √0.07²+0.07² = 0.10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5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42011.61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76950.99</w:t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тод спутниковых геодезических измерений (определений)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t = √m0²+m1² = √0.07²+0.07² = 0.10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41970.83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76974.86</w:t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тод спутниковых геодезических измерений (определений)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t = √m0²+m1² = √0.07²+0.07² = 0.10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41960.96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76946.94</w:t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тод спутниковых геодезических измерений (определений)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t = √m0²+m1² = √0.07²+0.07² = 0.10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41942.72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76848.23</w:t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тод спутниковых геодезических измерений (определений)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t = √m0²+m1² = √0.07²+0.07² = 0.10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6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41936.51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76825.50</w:t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тод спутниковых геодезических измерений (определений)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t = √m0²+m1² = √0.07²+0.07² = 0.10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7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41922.43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76791.04</w:t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тод спутниковых геодезических измерений (определений)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t = √m0²+m1² = √0.07²+0.07² = 0.10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1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42045.86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76743.81</w:t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тод спутниковых геодезических измерений (определений)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t = √m0²+m1² = √0.07²+0.07² = 0.10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445"/>
        <w:gridCol w:w="1444"/>
        <w:gridCol w:w="2562"/>
        <w:gridCol w:w="4828"/>
      </w:tblGrid>
      <w:tr>
        <w:trPr>
          <w:cantSplit w:val="true"/>
        </w:trPr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ведения о частях границ образуемого земельного участка</w:t>
            </w:r>
          </w:p>
        </w:tc>
        <w:tc>
          <w:tcPr>
            <w:tcW w:w="4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43:03:380201:ЗУ1</w:t>
            </w:r>
          </w:p>
          <w:p>
            <w:pPr>
              <w:pStyle w:val="Normal"/>
              <w:keepLines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земельного участка</w:t>
            </w:r>
          </w:p>
        </w:tc>
      </w:tr>
      <w:tr>
        <w:trPr>
          <w:cantSplit w:val="true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части границ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изонтальное проложение (S), м</w:t>
            </w:r>
          </w:p>
        </w:tc>
        <w:tc>
          <w:tcPr>
            <w:tcW w:w="4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прохождения части границ</w:t>
            </w:r>
          </w:p>
        </w:tc>
      </w:tr>
      <w:tr>
        <w:trPr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т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т.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26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38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9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7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2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25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6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38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56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2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.16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448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518"/>
        <w:gridCol w:w="3124"/>
        <w:gridCol w:w="1746"/>
        <w:gridCol w:w="3008"/>
        <w:gridCol w:w="1883"/>
      </w:tblGrid>
      <w:tr>
        <w:trPr>
          <w:cantSplit w:val="true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ведения об образовании земельных участков путем перераспределения</w:t>
            </w:r>
          </w:p>
        </w:tc>
      </w:tr>
      <w:tr>
        <w:trPr>
          <w:cantSplit w:val="true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значение земельного участка  </w:t>
            </w:r>
            <w:r>
              <w:rPr>
                <w:rFonts w:cs="Times New Roman" w:ascii="Times New Roman" w:hAnsi="Times New Roman"/>
                <w:u w:val="single"/>
              </w:rPr>
              <w:t>43:03:380201:ЗУ1</w:t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образования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частях земельных участков (земель), включаемых в образуемый земельный участок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емельного участка (учетный номер кадастрового квартала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P), м²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P), м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03:3802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Т/п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03:380201:12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123/п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03:3802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Т/п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9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448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957"/>
        <w:gridCol w:w="5198"/>
        <w:gridCol w:w="4124"/>
      </w:tblGrid>
      <w:tr>
        <w:trPr>
          <w:cantSplit w:val="true"/>
        </w:trPr>
        <w:tc>
          <w:tcPr>
            <w:tcW w:w="6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ведения о характеристиках образуемого земельного участка</w:t>
            </w:r>
          </w:p>
        </w:tc>
        <w:tc>
          <w:tcPr>
            <w:tcW w:w="4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43:03:380201:ЗУ1</w:t>
            </w:r>
          </w:p>
          <w:p>
            <w:pPr>
              <w:pStyle w:val="Normal"/>
              <w:keepLines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земельного участка</w:t>
            </w:r>
          </w:p>
        </w:tc>
      </w:tr>
      <w:tr>
        <w:trPr>
          <w:cantSplit w:val="true"/>
        </w:trPr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значение земельного участка  </w:t>
            </w:r>
            <w:r>
              <w:rPr>
                <w:rFonts w:cs="Times New Roman" w:ascii="Times New Roman" w:hAnsi="Times New Roman"/>
                <w:u w:val="single"/>
              </w:rPr>
              <w:t>43:03:380201:ЗУ1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характеристик земельного участк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характеристики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земельного участк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местоположении земельного участка в структурированном в соответствии с федеральной информационной адресной системой виде (при отсутствии адреса земельного участка)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Кировская область, Белохолуницкий м.р-н, Поломское с.п., Иванцево с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сведения о местоположении земельного участк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(виды) разрешенного использования земельного участк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деятельность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сведения об использовании земельного участк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естровый номер границ территориальной зоны или в случае отсутствия такого реестрового номера ее индивидуальное обозначение (вид, тип, номер, индекс)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ого участка ± величина погрешности определения площади (P ± ∆P), м²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4 ± 5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ы, примененные для вычисления предельной погрешности определения площади земельного участка, с подставленными в такие формулы значениями и итоговые (вычисленные) значения (∆P), м²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∆</w:t>
            </w:r>
            <w:r>
              <w:rPr>
                <w:rFonts w:cs="Times New Roman" w:ascii="Times New Roman" w:hAnsi="Times New Roman"/>
              </w:rPr>
              <w:t>P = 3.5*Mt*√P = 3.5*0.10*√20184 = 5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минимальный и максимальный размеры земельного участка (Pмин и Pмакс), м²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или иной государственный учетный номер (инвентарный) объекта недвижимости, расположенного на образуемом земельном участке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03:380501:34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е номера исходных земельных участков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й номер земельного участк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 номер проекта межевания территории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сведения об образовании земельного участк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земельных участках (землях общего пользования, территории общего пользования), посредством которых обеспечивается доступ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567" w:gutter="0" w:header="448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36:00Z</dcterms:created>
  <dc:creator>Ябров Алексей</dc:creator>
  <dc:description/>
  <cp:keywords/>
  <dc:language>en-US</dc:language>
  <cp:lastModifiedBy>UserOK</cp:lastModifiedBy>
  <dcterms:modified xsi:type="dcterms:W3CDTF">2024-11-07T09:48:00Z</dcterms:modified>
  <cp:revision>7</cp:revision>
  <dc:subject/>
  <dc:title>МИ-Сервис: Межевой план</dc:title>
</cp:coreProperties>
</file>