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МСКОГО СЕЛЬСКОГО ПОСЕЛЕНИЯ</w:t>
      </w:r>
    </w:p>
    <w:p>
      <w:pPr>
        <w:pStyle w:val="Normal"/>
        <w:autoSpaceDE w:val="false"/>
        <w:spacing w:lineRule="auto" w:line="240" w:before="0" w:after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ЛОХОЛУНИЦКОГО РАЙОНА КИРОВСКОЙ ОБЛАСТИ</w:t>
      </w:r>
    </w:p>
    <w:p>
      <w:pPr>
        <w:pStyle w:val="Normal"/>
        <w:spacing w:lineRule="auto" w:line="240" w:before="360" w:after="36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5.11.2024                                                                                          №  59-П</w:t>
      </w:r>
    </w:p>
    <w:p>
      <w:pPr>
        <w:pStyle w:val="Normal"/>
        <w:autoSpaceDE w:val="false"/>
        <w:spacing w:lineRule="auto" w:line="240" w:before="0" w:after="48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. Полом</w:t>
      </w:r>
    </w:p>
    <w:p>
      <w:pPr>
        <w:pStyle w:val="Normal"/>
        <w:tabs>
          <w:tab w:val="clear" w:pos="708"/>
          <w:tab w:val="left" w:pos="6660" w:leader="none"/>
          <w:tab w:val="left" w:pos="9072" w:leader="none"/>
        </w:tabs>
        <w:spacing w:lineRule="auto" w:line="240" w:before="480" w:after="4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Правила землепользования и застройки Поломского сельского поселения Белохолуницкого района Кировской области, утвержденные постановлением администрации Поломского сельского поселения от 11.05.2021 №19-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части 1 статьи 32 Градостроительного кодекса Российской Федерации, части 2 статьи 104 Закона Кировской области от 28.09.2006 № 44-ЗО «О регулировании градостроительной деятельности в Кировской области», постановления администрации Поломского сельского поселения от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0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10.2024 № 54-П «О подготовке проекта внесения изменений в правила землепользования и застройки Поломского сельского поселения»,  протокола от 01.11.2024 публичных слушаний по проекту внесения изменений в правила землепользования и застройки Поломского сельского поселения, заключения от 01.11.2024 о результатах проведения публичных слушаний администрация Поломского сельского поселения ПОСТАНОВЛЯЕТ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Правила землепользования и застройки Поломского сельского поселения Белохолуницкого района Кировской области, утвержденные постановлением администрации Поломского сельского поселения от 11.05.2021 № 19-П «Об утверждении Правил землепользования и застройки Поломского сельского поселения Белохолуницкого района Кировской области» (с изменениями, внесенными постановлениями администрации Поломского сельского поселения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3.01.2022 № 1-П,              от 19.03.2024 № 13-П), следующие изменения: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границы территориальной зоны П-1 – зона предприятий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ласса вредности согласно приложению 1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карту градостроительного зонирования Поломского сельского поселения Белохолуницкого района Кировской области в новой редакции согласно приложению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72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Поломского 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  <w:tab/>
        <w:tab/>
        <w:tab/>
        <w:t xml:space="preserve">                                                Е.В. Кочкина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лежит опубликованию на официальном сайте органов местного самоуправления муниципального образования Поломское сельское поселение Белохолуницкого района в сети Интернет на едином Интернет- портале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polomskoe-selskoe-pos-r43.gosweb.gosuslugi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b/>
      <w:bCs w:val="false"/>
      <w:color w:val="0000FF"/>
      <w:sz w:val="24"/>
      <w:szCs w:val="24"/>
      <w:u w:val="single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lomskoe-selskoe-pos-r43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10:00Z</dcterms:created>
  <dc:creator>Comp.</dc:creator>
  <dc:description/>
  <cp:keywords/>
  <dc:language>en-US</dc:language>
  <cp:lastModifiedBy>UserOK</cp:lastModifiedBy>
  <cp:lastPrinted>2024-11-07T10:13:00Z</cp:lastPrinted>
  <dcterms:modified xsi:type="dcterms:W3CDTF">2024-11-07T10:08:00Z</dcterms:modified>
  <cp:revision>5</cp:revision>
  <dc:subject/>
  <dc:title/>
</cp:coreProperties>
</file>