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83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8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от 14.12.2007    №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м поступлений доходов бюджета муниципального образования </w:t>
      </w:r>
    </w:p>
    <w:p>
      <w:pPr>
        <w:pStyle w:val="Normal"/>
        <w:jc w:val="center"/>
        <w:rPr/>
      </w:pPr>
      <w:r>
        <w:rPr/>
        <w:t>Поломское сельское поселение на 2007 год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2"/>
        <w:gridCol w:w="3888"/>
        <w:gridCol w:w="2460"/>
      </w:tblGrid>
      <w:tr>
        <w:trPr>
          <w:trHeight w:val="662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00000 00 0000 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,4</w:t>
            </w:r>
          </w:p>
        </w:tc>
      </w:tr>
      <w:tr>
        <w:trPr>
          <w:trHeight w:val="37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0000 00 0000 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2</w:t>
            </w:r>
          </w:p>
        </w:tc>
      </w:tr>
      <w:tr>
        <w:trPr>
          <w:trHeight w:val="365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</w:tr>
      <w:tr>
        <w:trPr>
          <w:trHeight w:val="1305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8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21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7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9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 06 06000 00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1624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3 10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23 10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exac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3888"/>
        <w:gridCol w:w="2490"/>
      </w:tblGrid>
      <w:tr>
        <w:trPr>
          <w:trHeight w:val="998" w:hRule="exact"/>
        </w:trPr>
        <w:tc>
          <w:tcPr>
            <w:tcW w:w="2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2762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1 05011 10 0000 12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и 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за исключение земельных участков, предназначенных для целей жилищного строительств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893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1 08045 10 0000 12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1355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4 02033 10 0000 4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 иного имущества, находящегося в собственности поселений  (в части реализации основных средств по указанному имуществу)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00" w:hRule="exact"/>
        </w:trPr>
        <w:tc>
          <w:tcPr>
            <w:tcW w:w="2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9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субсидий и субвенций прошлых лет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</w:tr>
      <w:tr>
        <w:trPr>
          <w:trHeight w:val="893" w:hRule="exac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9 05000 10 0000 15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поселен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</w:tr>
      <w:tr>
        <w:trPr>
          <w:trHeight w:val="93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1001 1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3 0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1003 1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т других бюджетов бюджетной системы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3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20 1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2020 1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6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3 00 00000 00 0000 00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принимательской деятельности, приносящей доход деятельности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1526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3 02 01050 10 0000 13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, зачисляемые в местные бюджеты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672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24:00Z</dcterms:created>
  <dc:creator>USER</dc:creator>
  <dc:description/>
  <cp:keywords/>
  <dc:language>en-US</dc:language>
  <cp:lastModifiedBy>Comp 4 </cp:lastModifiedBy>
  <cp:lastPrinted>2007-12-20T16:09:00Z</cp:lastPrinted>
  <dcterms:modified xsi:type="dcterms:W3CDTF">2007-12-20T13:10:00Z</dcterms:modified>
  <cp:revision>3</cp:revision>
  <dc:subject/>
  <dc:title>                                                                                                               Приложение № 8 </dc:title>
</cp:coreProperties>
</file>