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-719455</wp:posOffset>
                </wp:positionV>
                <wp:extent cx="6029960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</w:t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0"/>
                                    <w:gridCol w:w="1019"/>
                                    <w:gridCol w:w="397"/>
                                    <w:gridCol w:w="2180"/>
                                    <w:gridCol w:w="426"/>
                                    <w:gridCol w:w="4302"/>
                                  </w:tblGrid>
                                  <w:tr>
                                    <w:trPr>
                                      <w:trHeight w:val="2002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полом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БЕЛОХОЛУНИ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Кир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. Энгельса, 47, с. Пол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елохолуниц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ровская обл., 6132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л.: (83364) 6-41-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кс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: (83364) 6-41-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0" w:after="200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-mail:  polomadmi@yandex.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местителю главы администрации Белохолуниц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.А.Шитов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exact"/>
                                      <w:cantSplit w:val="true"/>
                                    </w:trPr>
                                    <w:tc>
                                      <w:tcPr>
                                        <w:tcW w:w="195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exact"/>
                                      <w:cantSplit w:val="true"/>
                                    </w:trPr>
                                    <w:tc>
                                      <w:tcPr>
                                        <w:tcW w:w="9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ind w:left="30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6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>от 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нформация по дорогам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rPr>
                                            <w:b/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мского сельского поселения                                                  С.П. Пьян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с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omadmi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>.01.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b/>
                                    </w:rPr>
                                    <w:t>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2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6"/>
                              <w:gridCol w:w="77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ъекты теплоснабжения с. По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  <w:t>Здание котельной  школы, ул. Кашина, д.1б, назначение: нежилое, 1-этаж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номер: 43:03:410402:0172:4891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котельной школы, сооружение, назначение: нежилое, 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дание котельной  дома культуры, ул. Энгельса д. 49 а, назначение: нежилое, 1-этажный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 43:03:410402:184:4885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дома культуры, сооружение, назначение: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53.25pt;mso-wrap-distance-left:9pt;mso-wrap-distance-right:9pt;mso-wrap-distance-top:0pt;mso-wrap-distance-bottom:0pt;margin-top:-56.65pt;mso-position-vertical-relative:text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"/>
                        <w:gridCol w:w="1019"/>
                        <w:gridCol w:w="397"/>
                        <w:gridCol w:w="2180"/>
                        <w:gridCol w:w="426"/>
                      </w:tblGrid>
                      <w:tr>
                        <w:trPr>
                          <w:trHeight w:val="2002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поломского 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</w:t>
                            </w:r>
                          </w:p>
                          <w:tbl>
                            <w:tblPr>
                              <w:tblW w:w="92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  <w:gridCol w:w="4302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 polomadmi@yandex.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ю главы администрации Белохолуницкого муниципального района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.А.Шито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от 17.01.20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 по 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БЕЛОХОЛУНИЦ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л. Энгельса, 47, с. Полом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елохолуницкий райо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ировская обл., 6132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ел.: (83364) 6-41-5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Факс: (83364) 6-41-50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val="en-US"/>
                              </w:rPr>
                              <w:t>polomadmi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  <w:cantSplit w:val="true"/>
                        </w:trPr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ind w:left="30" w:hanging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>.01.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по </w:t>
                            </w:r>
                            <w:r>
                              <w:rPr>
                                <w:b/>
                              </w:rPr>
                              <w:t>дорогам</w:t>
                            </w:r>
                          </w:p>
                          <w:p>
                            <w:pPr>
                              <w:pStyle w:val="15"/>
                              <w:spacing w:lineRule="exact" w:line="280" w:before="0" w:after="0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мского сельского поселения                                                  С.П. Пьянков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27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76"/>
                        <w:gridCol w:w="77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ъекты теплоснабжения с. Полом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45454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z w:val="16"/>
                                <w:szCs w:val="16"/>
                              </w:rPr>
                              <w:t>Здание котельной  школы, ул. Кашина, д.1б, назначение: нежилое, 1-этаж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номер: 43:03:410402:0172:4891/02/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котельной школы, сооружение, назначение: нежилое, 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79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дание котельной  дома культуры, ул. Энгельса д. 49 а, назначение: нежилое, 1-этажный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 43:03:410402:184:4885/02/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дома культуры, сооружение, назначение: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80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3.12.2021                                                                                                      № 6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ных затрат на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администрации 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холуницкого 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 Федерального закона от 05.04.2013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13.10.2014 № 1047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</w:rPr>
        <w:t>» и постановлением администраци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омского сельского поселения  от 12.01.2016 № 1 «Об утверждении требований к порядку разработки и принятия правовых актов о нормировании в сфере закупок для обеспечения нужд администрации Поломского сельского поселения Белохолуницкого района, содержанию указанных актов и обеспечению их исполнения» администрация Поломского сельского поселения 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 администрации Поломского сельского поселения Белохолуницкого района Кировской области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Поломского сельского поселения от 13.01.2021 № 1-П «Об утверждении нормативных затрат на обеспечение функций администрации Поломского сельского поселения Белохолуницкого  района Кировской обла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 вступает в силу со дня официального е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С.П. Пьянков                              </w:t>
      </w:r>
    </w:p>
    <w:p>
      <w:pPr>
        <w:pStyle w:val="Normal"/>
        <w:shd w:fill="FE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и размеще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http://www.bhregion.ru/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1559" w:footer="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2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basedOn w:val="Style9"/>
    <w:qFormat/>
    <w:rPr>
      <w:sz w:val="22"/>
      <w:szCs w:val="22"/>
    </w:rPr>
  </w:style>
  <w:style w:type="character" w:styleId="21">
    <w:name w:val="Основной текст с отступом 2 Знак"/>
    <w:basedOn w:val="Style9"/>
    <w:qFormat/>
    <w:rPr>
      <w:sz w:val="22"/>
      <w:szCs w:val="22"/>
    </w:rPr>
  </w:style>
  <w:style w:type="character" w:styleId="Style16">
    <w:name w:val="Основной текст Знак"/>
    <w:basedOn w:val="Style9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Style18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9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21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2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6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44:00Z</dcterms:created>
  <dc:creator>Admin</dc:creator>
  <dc:description/>
  <cp:keywords/>
  <dc:language>en-US</dc:language>
  <cp:lastModifiedBy>Первакова Р.К.</cp:lastModifiedBy>
  <cp:lastPrinted>2020-10-15T10:37:00Z</cp:lastPrinted>
  <dcterms:modified xsi:type="dcterms:W3CDTF">2021-12-13T07:44:00Z</dcterms:modified>
  <cp:revision>4</cp:revision>
  <dc:subject/>
  <dc:title/>
</cp:coreProperties>
</file>