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МСКАЯ 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РАЙОНА КИРОВСКОЙ ОБЛАСТИ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>пятого созы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8"/>
        </w:rPr>
        <w:t xml:space="preserve">12.12.2023                                                                                                    № 64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Полом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реестра муниципальной собствен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Поломское сельское поселение Белохолуницкого район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 Федеральным законом от 06.10.2003 № 131- ФЗ «Об общих принципах организации местного самоуправления в Российской Федерации, Уставом муниципального образования Поломское сельское поселение Белохолуницкого района Кировской области, Положением о порядке управления и распоряжения имуществом муниципального образования, утвержденного решением Поломской сельской Думы от 27.02.2009 № 59, Поломская сельская Дума Белохолуницкого района Кировской области РЕШИЛ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ключить в  реестр муниципальной собственности муниципального образования Поломское сельское поселение Белохолуницкого района Кировской области, утвержденный решением Поломской сельской Думы от 14.03.2023 № 37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Пункт  26  зона отдыха "Ветеранам. Островок души и дела"            находящаяся по адресу с. Полом  ул. Маяковского  10 а , инвентарный номер 1085200013 , год ввода в эксплуатацию - 2023.  Балансовая стоимость         235 000, 00 рублей.</w:t>
        <w:tab/>
        <w:tab/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7  площадка для отдыха граждан находящаяся по адресу     с. Полом   ул. Энгельса  49 , инвентарный номер 10852000014, год ввода в эксплуатацию - 2023 . Балансовая стоимость         214 000,00 рублей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2. Утвердить Реестр муниципальной собственности муниципального образования Поломское сельское поселение Белохолуницкого района Кировской области в новой редакции. Прилаг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Настоящее решение и Реестр опубликовать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szCs w:val="28"/>
          </w:rPr>
          <w:t>https://polomskoe-selskoe-pos-r43.gosweb.gosuslugi.ru</w:t>
        </w:r>
      </w:hyperlink>
    </w:p>
    <w:p>
      <w:pPr>
        <w:pStyle w:val="Normal"/>
        <w:ind w:firstLine="709"/>
        <w:jc w:val="both"/>
        <w:rPr/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>Председатель Поломской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>Поломской сельской Думы                                                    Е.Н. Мордвина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 xml:space="preserve">Глава Поломского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Е.В. Кочкина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1"/>
          <w:szCs w:val="21"/>
        </w:rPr>
      </w:pPr>
      <w:r>
        <w:rPr>
          <w:sz w:val="28"/>
          <w:szCs w:val="28"/>
        </w:rPr>
        <w:tab/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4"/>
      <w:lang w:val="en-US"/>
    </w:rPr>
  </w:style>
  <w:style w:type="character" w:styleId="S2">
    <w:name w:val="s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tatext">
    <w:name w:val="ctatext"/>
    <w:basedOn w:val="Style11"/>
    <w:qFormat/>
    <w:rPr/>
  </w:style>
  <w:style w:type="character" w:styleId="Posttitle">
    <w:name w:val="posttitle"/>
    <w:basedOn w:val="Style11"/>
    <w:qFormat/>
    <w:rPr/>
  </w:style>
  <w:style w:type="character" w:styleId="Eattr">
    <w:name w:val="eattr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>
      <w:sz w:val="28"/>
    </w:rPr>
  </w:style>
  <w:style w:type="character" w:styleId="Style16">
    <w:name w:val="Название Знак"/>
    <w:basedOn w:val="Style11"/>
    <w:qFormat/>
    <w:rPr>
      <w:b/>
      <w:bCs/>
      <w:sz w:val="28"/>
      <w:szCs w:val="28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адресат"/>
    <w:basedOn w:val="Normal"/>
    <w:qFormat/>
    <w:pPr>
      <w:ind w:left="5387" w:hanging="0"/>
    </w:pPr>
    <w:rPr>
      <w:b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5:22:00Z</dcterms:created>
  <dc:creator>Лена</dc:creator>
  <dc:description/>
  <cp:keywords/>
  <dc:language>en-US</dc:language>
  <cp:lastModifiedBy>UserOK</cp:lastModifiedBy>
  <cp:lastPrinted>2023-12-13T08:58:00Z</cp:lastPrinted>
  <dcterms:modified xsi:type="dcterms:W3CDTF">2023-12-13T10:07:00Z</dcterms:modified>
  <cp:revision>12</cp:revision>
  <dc:subject/>
  <dc:title>Глава</dc:title>
</cp:coreProperties>
</file>