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ятого созыва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.02</w:t>
      </w:r>
      <w:r>
        <w:rPr>
          <w:rFonts w:cs="Times New Roman" w:ascii="Times New Roman" w:hAnsi="Times New Roman"/>
          <w:sz w:val="28"/>
          <w:szCs w:val="28"/>
        </w:rPr>
        <w:t xml:space="preserve">.2024                                                                                                   №  68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.12.2023 №61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4 год и плановый период 2025 и 2026 годов»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11.06.2021 года № 164   Поломская сельская Дума Белохолуницкого района Кировской области 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2 декабря 2023 года № 61 «О бюджете муниципального образования Поломское сельское поселение Белохолуницкого района Кировской области на 2024 год и плановый период 2025 и 2026  годов»  (далее – решение) следующие изменения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Поломское сельское поселение Белохолуницкого района Кировской области на 2024 год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 бюджета  поселения в сумме 5436,10 тыс. рублей;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бюджета поселения в сумме                                       6077,22 тыс. рублей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641,12 тыс. рубле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2.   Пункт 11 решения изложить в новой редакции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11.  Утвердить в  пределах общего объема  бюджета муниципального образования  Поломское сельское поселение Белохолуницкого района Кировской области, установленного пунктом 1,2 и 3 настоящего решения, объем   бюджетных ассигнований дорожного фонда Поломского сельского поселения: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в сумме 966,40 тыс. рублей;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582,90 тыс. рублей;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6 год в сумме 587,20 тыс. рублей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ind w:left="0" w:firstLine="8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к решению изложить в новой редакции согласно Приложению 1.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ind w:left="0" w:firstLine="8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 к решению изложить в новой редакции согласно Приложению 2.</w:t>
      </w:r>
    </w:p>
    <w:p>
      <w:pPr>
        <w:pStyle w:val="Normal"/>
        <w:spacing w:lineRule="exact" w:line="360"/>
        <w:ind w:firstLine="8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Приложение 7  к решению изложить в новой редакции согласно Приложению 3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Е.Н. Мордв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Е.В. Кочк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Информационном сайте Белохолуницкого муниципального района Кировской области с электронным адресом в информационно - телекоммуникационной сети «Интернет»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olomskoe-selskoe-pos-r43.gosweb.gosuslugi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15" w:hanging="39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2:44:00Z</dcterms:created>
  <dc:creator>UserADM</dc:creator>
  <dc:description/>
  <cp:keywords/>
  <dc:language>en-US</dc:language>
  <cp:lastModifiedBy>UserOK</cp:lastModifiedBy>
  <cp:lastPrinted>2022-01-28T16:50:00Z</cp:lastPrinted>
  <dcterms:modified xsi:type="dcterms:W3CDTF">2024-02-20T05:07:00Z</dcterms:modified>
  <cp:revision>13</cp:revision>
  <dc:subject/>
  <dc:title/>
</cp:coreProperties>
</file>