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ЛОМСКАЯ СЕЛЬСКАЯ ДУМ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БЕЛОХОЛУНИЦКОГО РАЙОНА КИРОВСКОЙ ОБЛАСТИ</w:t>
      </w:r>
    </w:p>
    <w:p>
      <w:pPr>
        <w:pStyle w:val="Normal"/>
        <w:shd w:fill="FFFFFF" w:val="clear"/>
        <w:spacing w:before="100" w:after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етвертого созыва</w:t>
      </w:r>
    </w:p>
    <w:p>
      <w:pPr>
        <w:pStyle w:val="Normal"/>
        <w:shd w:fill="FFFFFF" w:val="clear"/>
        <w:spacing w:before="100" w:after="36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8                                                                                                   № 72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>с. Полом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О внесении изменений в генеральный план муниципального образования Поломское сельское поселение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Градостроительным кодексом Российской Федерации, Федеральным законом Российской Федерации от 06.10.2003 N 131-ФЗ "Об общих принципах организации местного самоуправления в Российской Федерации", Уставом муниципального образования Поломское сельское поселение, Поломская  сельская Дума Белохолуницкого района Кировской области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генеральный план Поломского сельского поселения Белохолуницкого района Кировской области, утвержденный решением Поломской сельской Думы Белохолуницкого района Кировской области от 16.06.2017 № 204, 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Часть 1 "Положения о территориальном планировании" приня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"Карту планируемого размещения объектов регионального и местного значения" принять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"Карту планируемого размещения объектов регионального и местного значения в населенных пунктах Поломского сельского поселения (01 - с. Полом, 05 - д. Мезень)" приня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"Карту границ и функциональных зон, расположения объектов местного значения, инженерной и транспортной инфраструктуры Поломского сельского поселения" приня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"Карту границ и функциональных зон населенных пунктов" принять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"Карту расположения объектов местного значения, инженерной и транспортной инфраструктуры в населенных пунктах (01- с.Полом, 05 - д. Мезень)" принять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"Карту территорий, подверженных риску возникновения  чрезвычайных ситуаций природного и техногенного характер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рту зон с особыми условиями использования территорий" принять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"Карту территорий населенных пунктов, подверженных риску возникновения чрезвычайных ситуаций природного и техногенного характера. Карту зон с особыми условиями использования территорий" принять в новой редакции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"Карту категорий земель Поломского сельского поселения" принять в новой редакци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не позднее пяти  дней с момента его принятия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http://www.bhregion.ru/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Поломск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М.В. Леуш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 Полом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                         С.П. Пьянков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Продолжение списка 2"/>
    <w:basedOn w:val="Normal"/>
    <w:qFormat/>
    <w:pPr>
      <w:widowControl w:val="false"/>
      <w:autoSpaceDE w:val="false"/>
      <w:spacing w:before="0" w:after="120"/>
      <w:ind w:left="566" w:hanging="0"/>
    </w:pPr>
    <w:rPr/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48:00Z</dcterms:created>
  <dc:creator>User</dc:creator>
  <dc:description/>
  <cp:keywords/>
  <dc:language>en-US</dc:language>
  <cp:lastModifiedBy>UserOK</cp:lastModifiedBy>
  <cp:lastPrinted>2018-12-19T13:27:00Z</cp:lastPrinted>
  <dcterms:modified xsi:type="dcterms:W3CDTF">2018-12-19T12:32:00Z</dcterms:modified>
  <cp:revision>17</cp:revision>
  <dc:subject/>
  <dc:title/>
</cp:coreProperties>
</file>