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07.05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                                                                          № 73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286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7927,2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 Пункт 11 решения изложить в новой редакции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 2024 год в сумме 2816,40 тыс. рублей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на 2025 год в сумме 582,90 тыс. рублей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на 2026 год в сумме 587,20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5  к решению изложить в новой редакции согласно Приложению 3.</w:t>
      </w:r>
    </w:p>
    <w:p>
      <w:pPr>
        <w:pStyle w:val="Normal"/>
        <w:ind w:left="851" w:hanging="0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6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4-02-15T08:58:00Z</cp:lastPrinted>
  <dcterms:modified xsi:type="dcterms:W3CDTF">2024-05-07T11:38:00Z</dcterms:modified>
  <cp:revision>18</cp:revision>
  <dc:subject/>
  <dc:title/>
</cp:coreProperties>
</file>