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07.05.2024                                                                                                      № 74 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за 2023 год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со статьей 24 Устава муниципального образования Поломское сельское поселение Белохолуницкого района Кировской области,  со статьей 40 Положения о бюджетном процессе муниципального образования Поломское сельское поселение Белохолуницкого района Кировской области, утвержденного решением Поломской сельской Думы от 11.06.2021 № 164, Поломская сельская Дум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Поломское сельское поселение Белохолуницкого района Кировской области  за   2023 год по доходам в сумме  4458,24  тыс. рублей, по расходам в сумме    4656,53    тыс. рублей с показателями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оходам бюджета муниципального образования Поломское сельское поселение Белохолуницкого района Кировской области по кодам классификации доходов  за 2023 год согласно приложению 1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о доходам бюджета муниципального 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за 2023 год согласно приложению 1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о расходам бюджета муниципального образования Поломское сельское поселение Белохолуницкого района Кировской области по разделам, подразделам  классификации расходов бюджета за 2023 год согласно приложению 2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расходам бюджета муниципального образования Поломское сельское поселение Белохолуницкого района Кировской области по ведомственной структуре расходов за 2023 год согласно приложению 3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муниципального образования Поломское сельское поселение Белохолуницкого района Кировской области по кодам классификации источников финансирования дефицита бюджета за 2023 год согласно приложению 4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поселения на реализацию муниципальных программ согласно приложению 5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оломской                                                   Е.Н. Мордвина 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Думы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Е. В. Кочкина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Поломского сельского поселения Белохолуницкого  района Кировской области и на официальном сайте органов местного самоуправления муниципального образования Поломского сельского поселения Белохолуницкого муниципального района Кировской области в сети "Интернет" на едином Интернет - портале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16:00Z</dcterms:created>
  <dc:creator>Corpse</dc:creator>
  <dc:description/>
  <cp:keywords/>
  <dc:language>en-US</dc:language>
  <cp:lastModifiedBy>UserOK</cp:lastModifiedBy>
  <cp:lastPrinted>2024-03-25T16:19:00Z</cp:lastPrinted>
  <dcterms:modified xsi:type="dcterms:W3CDTF">2024-05-07T08:29:00Z</dcterms:modified>
  <cp:revision>10</cp:revision>
  <dc:subject/>
  <dc:title>БЕЛОХОЛУНИЦКАЯ РАЙОННАЯ ДУМА</dc:title>
</cp:coreProperties>
</file>