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Решением Полом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6.12.2007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, находящихся в муниципальной собственности П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38"/>
        <w:gridCol w:w="1760"/>
        <w:gridCol w:w="1630"/>
        <w:gridCol w:w="1765"/>
        <w:gridCol w:w="1335"/>
        <w:gridCol w:w="133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, год выпуск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овая (оценочная) стоимость объек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 объекта (рублей)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ешения вопросов местного значен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Дома культур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Энгельса, д.49 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– 6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6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694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амбулатор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Пол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гельс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51 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– 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7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школ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Кашина, д.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2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5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651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ю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м. в т.ч.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50 – 648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0 – 669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  75 – 37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50 – 246 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3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ю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 м 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100 – 45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 50 – 14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  25 – 3400 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Кашина, д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льев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– 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Маяковского, д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пулов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5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Советская, д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шников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8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28,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2,05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Полом, ул. Свободы, д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чев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2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Полевая, д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нищук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72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Полевая, д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цов Ю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2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Володарского, д.8 (Леушин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 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Ленина, д.13(Буров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 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5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Береговая, д.1(Ситчихи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2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Энгельса, д.45  (Дорохов- Пьянков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9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Энгельса, д.29  кв.1 (Красноперова- Мухарламов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Энгельса, д.33   (Шнейдер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Энгельса, д.32  кв.1 (Бубнов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7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лом, ул. Кашина, д.5  кв.1 (Важени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. – 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07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це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83, кв.2 (Мешин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– 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91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Иванце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мельянов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– 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Иванце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д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юткин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– 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4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Иванце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д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чева Г.И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– 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14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школ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цево, ул. Советская, д.5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–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24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57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 дома культур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цево, ул. Советская, д.4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 – 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цев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100 – 290 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цево, ул. Советская, 2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л.- 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9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3:05:00Z</dcterms:created>
  <dc:creator>USER</dc:creator>
  <dc:description/>
  <dc:language>en-US</dc:language>
  <cp:lastModifiedBy>User</cp:lastModifiedBy>
  <dcterms:modified xsi:type="dcterms:W3CDTF">2007-12-24T17:29:00Z</dcterms:modified>
  <cp:revision>5</cp:revision>
  <dc:subject/>
  <dc:title>                                                                                                               Приложение №</dc:title>
</cp:coreProperties>
</file>