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8567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856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лом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29.10.2019 № 83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410101:6 (ЗУ3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кая область, Белохолуницкий район, д. Кормилята, ул. Новая,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410101: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арен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. Площадь прилегающей территории: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52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вую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(характерная точка границы земельного участка) в северо-западном направлении до точки 2 по границе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 до точки 3 в северо-западном направлении на расстояние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3 до точки 4 параллельно северо-западной границе земельного участка на расстоянии 6 метров от северо-западной границы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4 до точки 5 в юго-восточном направлении на расстояние 6 метров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5 до точки 6 в юго-восточном направлении по границе земельного участка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6 до точки 7 в юго-восточном направлении до проезжей части улицы Новая 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7 до точки 8 вдоль проезжей части улицы Нова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8 в северо-западном направлении до точки 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674.6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лом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29.10.2019 № 83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410101:6 (ЗУ3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кая область, Белохолуницкий район, д. Кормилята, ул. Новая,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410101:6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аренд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4. Площадь прилегающей территории: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525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вую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(характерная точка границы земельного участка) в северо-западном направлении до точки 2 по границе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 до точки 3 в северо-западном направлении на расстояние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3 до точки 4 параллельно северо-западной границе земельного участка на расстоянии 6 метров от северо-западной границы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4 до точки 5 в юго-восточном направлении на расстояние 6 метров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5 до точки 6 в юго-восточном направлении по границе земельного участк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6 до точки 7 в юго-восточном направлении до проезжей части улицы Новая 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7 до точки 8 вдоль проезжей части улицы Нова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8 в северо-западном направлении до точки 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9:00Z</dcterms:created>
  <dc:creator>user</dc:creator>
  <dc:description/>
  <cp:keywords/>
  <dc:language>en-US</dc:language>
  <cp:lastModifiedBy>Первакова Р.К.</cp:lastModifiedBy>
  <cp:lastPrinted>2019-08-20T10:28:00Z</cp:lastPrinted>
  <dcterms:modified xsi:type="dcterms:W3CDTF">2019-11-05T05:34:00Z</dcterms:modified>
  <cp:revision>7</cp:revision>
  <dc:subject/>
  <dc:title/>
</cp:coreProperties>
</file>