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УТВЕРЖДЕН </w:t>
      </w:r>
    </w:p>
    <w:p>
      <w:pPr>
        <w:pStyle w:val="Normal"/>
        <w:shd w:fill="FFFFFF" w:val="clear"/>
        <w:spacing w:lineRule="auto" w:line="240" w:before="0" w:after="0"/>
        <w:ind w:left="9781" w:firstLine="6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781" w:firstLine="6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решением Поломской сельской Думы </w:t>
      </w:r>
    </w:p>
    <w:p>
      <w:pPr>
        <w:pStyle w:val="Normal"/>
        <w:shd w:fill="FFFFFF" w:val="clear"/>
        <w:spacing w:lineRule="auto" w:line="240" w:before="0" w:after="720"/>
        <w:ind w:left="9781" w:firstLine="6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от 28.11.2014 № 9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, которые являются необходимыми и обязательным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муниципальных услуг администрацией Поломского сельского поселения 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холуницкого муниципального района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819"/>
        <w:gridCol w:w="4395"/>
        <w:gridCol w:w="1417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, в рамках которой предоставляется услуга, являющаяся необходимой и обязательно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, которая является необходимой и обязательно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ые правовые акты,  устанавливающие предоставле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ется  за плату/ бесплатно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Разработка проекта реконструкции нежилого помещения – в отношении нежилого помещения для признания его в дальнейшем жилым помещени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ведение обследования многоквартирного дома специализированной организацией – в случае постановки вопроса о признании многоквартирного дома аварийным и подлежащим сносу или реконструкции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Жилищный кодекс Российской Федерации" от 29.12.2004 N 188-Ф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о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азрешения на строительство объекта капитального строительства на территории муниципального обра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Разработка проектной документации объектов капитального строительства и их частей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олучение положительного заключения негосударственной экспертизы проектной документации объекта капитального строительст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Градостроительный кодекс Российской Федерации" от 29.12.2004 N 190-Ф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о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азрешения на ввод объектов в эксплуатацию на территории муниципального обра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Проведение кадастровых работ в целях выдачи технического пла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Градостроительный кодекс Российской Федерации" от 29.12.2004 N 190-Ф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о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переустройства и (или) перепланировки жилого помещения на территории муниципального обра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азработка проектной документации (проект переустройства и (или) перепланировки переводимого помещения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Жилищный кодекс Российской Федерации" от 29.12.2004 N 188-Ф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о</w:t>
            </w:r>
          </w:p>
        </w:tc>
      </w:tr>
    </w:tbl>
    <w:p>
      <w:pPr>
        <w:pStyle w:val="Normal"/>
        <w:spacing w:lineRule="auto" w:line="240" w:before="0" w:after="720"/>
        <w:jc w:val="center"/>
        <w:rPr/>
      </w:pPr>
      <w:r>
        <w:rPr/>
      </w:r>
    </w:p>
    <w:p>
      <w:pPr>
        <w:pStyle w:val="Normal"/>
        <w:spacing w:before="0" w:after="720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eastAsia="Calibri"/>
      <w:sz w:val="22"/>
      <w:szCs w:val="22"/>
    </w:rPr>
  </w:style>
  <w:style w:type="character" w:styleId="1">
    <w:name w:val=" Знак Знак1"/>
    <w:basedOn w:val="Style14"/>
    <w:qFormat/>
    <w:rPr>
      <w:rFonts w:eastAsia="Calibri"/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6:48:00Z</dcterms:created>
  <dc:creator>Lena</dc:creator>
  <dc:description/>
  <cp:keywords/>
  <dc:language>en-US</dc:language>
  <cp:lastModifiedBy>USER</cp:lastModifiedBy>
  <cp:lastPrinted>2014-11-12T14:43:00Z</cp:lastPrinted>
  <dcterms:modified xsi:type="dcterms:W3CDTF">2014-12-01T06:40:00Z</dcterms:modified>
  <cp:revision>4</cp:revision>
  <dc:subject/>
  <dc:title>УТВЕРЖДЕН </dc:title>
</cp:coreProperties>
</file>