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Поломско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й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умы № 96 от 12.12.2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по осуществлению внутреннего муниципального финансового контроля из бюджета Полом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расходования иных  межбюджетных трансфертов из бюджета Поломского сельского поселения на осуществление полномочий по осуществлению внутреннего муниципального финансового контроля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Иные межбюджетные трансферты из бюджета Полом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Поломского сельского поселения и администрацией Белохолуницкого муниципального района на осуществление полномочий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Поло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Поло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, в размере 100% объема на соответствующий финансовый год  в срок до 1 февраля,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управления финансов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 (приобретение канцелярских принадлежностей, бумаги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правление финансов администрации  Белохолуницкого муниципального района представляет в администрацию Поломского поселения  отчет о расходовании  иных межбюджетных трансфертов не позднее 1 феврал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ветственность за несоблюдение настоящего Порядка и недостоверность представляемых сведений возлагается на управление финансов 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правильностью использования иных межбюджетных трансфертов управления финансов администрации Белохолуницкого муниципального района возлагается на администрацию  Полом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13:00Z</dcterms:created>
  <dc:creator>Administrator_XP</dc:creator>
  <dc:description/>
  <cp:keywords/>
  <dc:language>en-US</dc:language>
  <cp:lastModifiedBy>Александр Шулаков</cp:lastModifiedBy>
  <cp:lastPrinted>2023-12-14T14:18:00Z</cp:lastPrinted>
  <dcterms:modified xsi:type="dcterms:W3CDTF">2024-12-10T07:12:00Z</dcterms:modified>
  <cp:revision>18</cp:revision>
  <dc:subject/>
  <dc:title>Порядок</dc:title>
</cp:coreProperties>
</file>