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11.03.2022 № 9-П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инятия решений о разработке муниципальных программ Поломского сельского поселения, их формирования, реализации и оценки эффе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1. 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Настоящий Порядок принятия решений о разработке муниципальных программ Поломского сельского поселения, их формирования, реализации и оценки эффективности (далее – Порядок) распространяется на правоотношения, связанные с разработкой, утверждением, реализацией и оценкой эффективности муниципальных программ Поломского сельского поселения (далее - Программ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 В настоящем Порядке используются следующие основные понят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муниципальная программа Поломского сельского поселения - комплекс производственных, социально-экономических, организационно-хозяйственных и других мероприятий на период три года и более, которы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еспечивает эффективное решение системных проблем в области экономического, экологического и социального развития Поломского сельского поселения, реализацию плана социально-экономического развития Поломского сельского поселения на период до 2025 год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согласуется по задачам, ресурсам, срокам, которые корреспондируются с периодом бюджета Поломского сельского поселения на очередной финансовый год и на плановый период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тверждается администрацией Поломского сельского поселения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ализуется администрацией Поломского сельского поселения и территориальными органами федеральных органов исполнительной власти Российской Федерации полностью или частично за счет средств бюджета Поломского сельского поселения по соответствующим целевым статьям расход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муниципальный заказчик Программы - администрация Поломского сельского поселения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оординатор Программы – администрация Поломского сельского поселения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уководитель Программы – глава администрации сельского поселения  или заместитель главы администрации Поломского сельского поселения;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едставителя заказчика (координатора) Программы,  назначаемый администрацией Поломского сельского поселения и который несет персональную ответственность за реализацию и конечные результаты Программы, рациональное использование выделяемых на выполнение Программы финансовых средств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азработчик Программы –  администрация Поломского сельского поселения либо юридическое лицо, уполномоченное представителем заказчика (координатором) для разработки проекта Программ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исполнитель Программы -  администрация Поломского сельского поселения либо юридическое лицо, несущее ответственность перед представителем заказчика (координатором) за своевременную и качественную реализацию всей Программы или отдельных ее мероприятий и обеспечивающее целевое и эффективное использование средств, направленных на реализацию Программ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участник Программы -  территориальные органы федеральных органов исполнительной власти Российской Федерации, муниципальные учреждения, иные юридические лица, привлекаемые к реализации Программ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целевые показатели реализации Программы - качественно определенные и количественно измеряемые показатели Программы, характеризующие изменение ситуации и достижение заявленной цели в результате реализации Программ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казатели эффективности реализации Программы - показатели, отражающие влияние Программы на социально-экономическое развитие Поломского сельского поселения, соотношение результатов, достигнутых вследствие реализации Программы, и финансовых затрат, связанных с ее реализаци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3. Программа может включать в себя несколько подпрограмм, направленных на решение конкретных задач в рамках Программы. Деление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4. Мероприятия Программы не могут дублировать мероприятия и расходы других Программ Поломского сельского посе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5. В целях обеспечения участия Поломского сельского поселения в государственных программах, реализуемых за счет средств федерального бюджета в Кировской  области и государственных программах Кировской области, реализуемых за счет средств областного бюджета в Кировской области, могут разрабатываться аналогичные муниципальные программ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6. К Программам относятся целевые программы со сроком реализации не менее трех лет. Конкретные сроки реализации Программ определяются при их формировании в зависимости от решаемых в рамках Программы проблем, ожидаемых результатов и ресурсных возможностей, а также корреспондируются с периодом бюджета Поломского сельского поселения   на очередной финансовый год и на плановый период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7. Программы могут содержать мероприятия, предусматривающие капитальные вложения, расходы на научно-исследовательские и опытно-конструкторские работы (далее - НИОКР) и прочие расходы за счет бюджетных средств ( областного и районного бюджетов и бюджета Поломского сельского поселения), а также внебюджетных источник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8. Работа с Программами включает следующие основные этапы: </w:t>
      </w:r>
    </w:p>
    <w:p>
      <w:pPr>
        <w:pStyle w:val="Normal"/>
        <w:jc w:val="both"/>
        <w:rPr/>
      </w:pPr>
      <w:r>
        <w:rPr/>
        <w:t xml:space="preserve">- инициирование Программы; </w:t>
      </w:r>
    </w:p>
    <w:p>
      <w:pPr>
        <w:pStyle w:val="Normal"/>
        <w:jc w:val="both"/>
        <w:rPr/>
      </w:pPr>
      <w:r>
        <w:rPr/>
        <w:t xml:space="preserve">- формирование Программы; </w:t>
      </w:r>
    </w:p>
    <w:p>
      <w:pPr>
        <w:pStyle w:val="Normal"/>
        <w:jc w:val="both"/>
        <w:rPr/>
      </w:pPr>
      <w:r>
        <w:rPr/>
        <w:t xml:space="preserve">- рассмотрение и утверждение Программы; </w:t>
      </w:r>
    </w:p>
    <w:p>
      <w:pPr>
        <w:pStyle w:val="Normal"/>
        <w:jc w:val="both"/>
        <w:rPr/>
      </w:pPr>
      <w:r>
        <w:rPr/>
        <w:t xml:space="preserve">- финансирование и управление Программой; </w:t>
      </w:r>
    </w:p>
    <w:p>
      <w:pPr>
        <w:pStyle w:val="Normal"/>
        <w:jc w:val="both"/>
        <w:rPr/>
      </w:pPr>
      <w:r>
        <w:rPr/>
        <w:t xml:space="preserve">- контроль и оценку эффективности Программы; </w:t>
      </w:r>
    </w:p>
    <w:p>
      <w:pPr>
        <w:pStyle w:val="Normal"/>
        <w:jc w:val="both"/>
        <w:rPr/>
      </w:pPr>
      <w:r>
        <w:rPr/>
        <w:t xml:space="preserve">- корректировка Программ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2. Инициирование Программ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. Инициаторами постановки проблем для решения программно-целевым методом на муниципальном уровне могут выступать органы местного самоуправления Ракаловского сельского поселения, юридические лица, действующие в соответствии с настоящим Порядко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2. Отбор проблем для решения программно-целевым методом осуществляется по следующим критериям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значимость проблемы и ее соответствие приоритетам социально-экономического развития Поломского сельского поселения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оответствие полномочиям органов местного самоуправления Поломского сельского поселения согласно действующему законодательству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межотраслевой (межведомственный) характер пробле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еобходимость консолидации средств для решения системных проблем социально-экономического развития Поломского сельского посе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инципиальная новизна и высокая эффективность мероприятий, необходимых для решения пробле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олговременность (устойчивость) результатов реализации мероприят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3. Инициатор Программы, не являющийся органом местного самоуправления Поломского сельского поселения и предлагающий осуществить разработку Программы, направляет свои предложения в  администрацию Поломского сельского посел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4.  Администрации Поломского сельского поселения рассматривает  предложения о решении проблем программно-целевым методом (далее - Предложения) и готовит проект постановления администрации Поломского сельского поселения о разработке Программ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5. Предложения должны содержать краткое описание проблемы и основных характеристик Программы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держание проблемы, причины ее возникновения и обоснование целесообразности ее решения программно-целевым методом; </w:t>
      </w:r>
    </w:p>
    <w:p>
      <w:pPr>
        <w:pStyle w:val="Normal"/>
        <w:jc w:val="both"/>
        <w:rPr/>
      </w:pPr>
      <w:r>
        <w:rPr/>
        <w:t xml:space="preserve">- цель и задачи Программы, обоснование их соответствия стратегическим приоритетам социально-экономического развития Поломского сельского поселения; </w:t>
      </w:r>
    </w:p>
    <w:p>
      <w:pPr>
        <w:pStyle w:val="Normal"/>
        <w:jc w:val="both"/>
        <w:rPr/>
      </w:pPr>
      <w:r>
        <w:rPr/>
        <w:t xml:space="preserve">- предложения о представителе заказчика (координаторе) Программы;  </w:t>
      </w:r>
    </w:p>
    <w:p>
      <w:pPr>
        <w:pStyle w:val="Normal"/>
        <w:jc w:val="both"/>
        <w:rPr/>
      </w:pPr>
      <w:r>
        <w:rPr/>
        <w:t xml:space="preserve">- ориентировочные сроки и этапы решения проблемы программно-целевым методом; </w:t>
      </w:r>
    </w:p>
    <w:p>
      <w:pPr>
        <w:pStyle w:val="Normal"/>
        <w:jc w:val="both"/>
        <w:rPr/>
      </w:pPr>
      <w:r>
        <w:rPr/>
        <w:t xml:space="preserve">- предложения об объемах и источниках финансирования Программы в разрезе действующих и принимаемых обязательств; </w:t>
      </w:r>
    </w:p>
    <w:p>
      <w:pPr>
        <w:pStyle w:val="Normal"/>
        <w:jc w:val="both"/>
        <w:rPr/>
      </w:pPr>
      <w:r>
        <w:rPr/>
        <w:t xml:space="preserve">- предварительную оценку ожидаемой эффективности Программы. </w:t>
      </w:r>
    </w:p>
    <w:p>
      <w:pPr>
        <w:pStyle w:val="Normal"/>
        <w:jc w:val="both"/>
        <w:rPr/>
      </w:pPr>
      <w:r>
        <w:rPr/>
        <w:t>2.6. Администрация сельского поселения при необходимости и по согласованию с главой администрации муниципального района запрашивает заключения профильных отделов администрации муниципального района о целесообразности разработки Программы.</w:t>
      </w:r>
    </w:p>
    <w:p>
      <w:pPr>
        <w:pStyle w:val="Normal"/>
        <w:jc w:val="both"/>
        <w:rPr/>
      </w:pPr>
      <w:r>
        <w:rPr/>
        <w:t xml:space="preserve">2.6. На основе заключений  глава администрации Поломского сельского поселения принимает постановление администрации Поломского сельского поселения о разработке Программы, в котором устанавливает сроки разработки Программы и предельные объемы финансирования за счет средств федерального, областного, местного бюджета, а также внебюджетных источников финансирования, определяет представителя заказчика (координатора) в соответствии с его сферой деятельности и полномочия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3. Формирование Программы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1. Разработчиком проекта Программы выступает представитель заказчика (координатор). </w:t>
      </w:r>
    </w:p>
    <w:p>
      <w:pPr>
        <w:pStyle w:val="Normal"/>
        <w:jc w:val="both"/>
        <w:rPr/>
      </w:pPr>
      <w:r>
        <w:rPr/>
        <w:t xml:space="preserve">3.2. Разработчик Программы разрабатывает проект Программы, согласовывает с исполнителями Программы сроки ее выполнения и предварительные объемы финансирования. </w:t>
      </w:r>
    </w:p>
    <w:p>
      <w:pPr>
        <w:pStyle w:val="Normal"/>
        <w:jc w:val="both"/>
        <w:rPr/>
      </w:pPr>
      <w:r>
        <w:rPr/>
        <w:t xml:space="preserve">3.3. Программа содержит титульный лист с указанием полного наименования Программы, которое должно отражать ее суть и сроки реализации, а также паспорт Программы по форме согласно приложению     № 1 к настоящему Порядку, основное содержание и приложения. </w:t>
      </w:r>
    </w:p>
    <w:p>
      <w:pPr>
        <w:pStyle w:val="Normal"/>
        <w:jc w:val="both"/>
        <w:rPr/>
      </w:pPr>
      <w:r>
        <w:rPr/>
        <w:t xml:space="preserve">3.4. Основное содержание Программы состоит из следующих глав: </w:t>
      </w:r>
    </w:p>
    <w:p>
      <w:pPr>
        <w:pStyle w:val="Normal"/>
        <w:jc w:val="both"/>
        <w:rPr/>
      </w:pPr>
      <w:r>
        <w:rPr/>
        <w:t xml:space="preserve">I. Содержание проблемы и обоснование необходимости ее решения программно-целевым методом; </w:t>
      </w:r>
    </w:p>
    <w:p>
      <w:pPr>
        <w:pStyle w:val="Normal"/>
        <w:jc w:val="both"/>
        <w:rPr/>
      </w:pPr>
      <w:r>
        <w:rPr/>
        <w:t xml:space="preserve">II. Цель, задачи, сроки и этапы реализации Программы; </w:t>
      </w:r>
    </w:p>
    <w:p>
      <w:pPr>
        <w:pStyle w:val="Normal"/>
        <w:jc w:val="both"/>
        <w:rPr/>
      </w:pPr>
      <w:r>
        <w:rPr/>
        <w:t xml:space="preserve">III. Система программных мероприятий; </w:t>
      </w:r>
    </w:p>
    <w:p>
      <w:pPr>
        <w:pStyle w:val="Normal"/>
        <w:jc w:val="both"/>
        <w:rPr/>
      </w:pPr>
      <w:r>
        <w:rPr/>
        <w:t xml:space="preserve">IV. Ресурсное обеспечение Программы; </w:t>
      </w:r>
    </w:p>
    <w:p>
      <w:pPr>
        <w:pStyle w:val="Normal"/>
        <w:jc w:val="both"/>
        <w:rPr/>
      </w:pPr>
      <w:r>
        <w:rPr/>
        <w:t xml:space="preserve">V. Механизм реализации Программы, контроль за ходом ее реализации; </w:t>
      </w:r>
    </w:p>
    <w:p>
      <w:pPr>
        <w:pStyle w:val="Normal"/>
        <w:jc w:val="both"/>
        <w:rPr/>
      </w:pPr>
      <w:r>
        <w:rPr/>
        <w:t xml:space="preserve">VI. Оценка эффективности реализации Программы. </w:t>
      </w:r>
    </w:p>
    <w:p>
      <w:pPr>
        <w:pStyle w:val="Normal"/>
        <w:jc w:val="both"/>
        <w:rPr/>
      </w:pPr>
      <w:r>
        <w:rPr/>
        <w:t xml:space="preserve">Программа также может содержать иные главы, дополнительные обоснования. </w:t>
      </w:r>
    </w:p>
    <w:p>
      <w:pPr>
        <w:pStyle w:val="Normal"/>
        <w:jc w:val="both"/>
        <w:rPr/>
      </w:pPr>
      <w:r>
        <w:rPr/>
        <w:t xml:space="preserve">3.5. К содержанию глав Программы предъявляются следующие требования: </w:t>
      </w:r>
    </w:p>
    <w:p>
      <w:pPr>
        <w:pStyle w:val="Normal"/>
        <w:jc w:val="both"/>
        <w:rPr/>
      </w:pPr>
      <w:r>
        <w:rPr/>
        <w:t xml:space="preserve">3.5.1. Первая глава должна содержать: </w:t>
      </w:r>
    </w:p>
    <w:p>
      <w:pPr>
        <w:pStyle w:val="Normal"/>
        <w:jc w:val="both"/>
        <w:rPr/>
      </w:pPr>
      <w:r>
        <w:rPr/>
        <w:t xml:space="preserve">а) общую оценку ситуации на основе динамики основных показателей за период не менее трех лет; </w:t>
      </w:r>
    </w:p>
    <w:p>
      <w:pPr>
        <w:pStyle w:val="Normal"/>
        <w:jc w:val="both"/>
        <w:rPr/>
      </w:pPr>
      <w:r>
        <w:rPr/>
        <w:t xml:space="preserve">б) подробный анализ причин возникновения проблемы; </w:t>
      </w:r>
    </w:p>
    <w:p>
      <w:pPr>
        <w:pStyle w:val="Normal"/>
        <w:jc w:val="both"/>
        <w:rPr/>
      </w:pPr>
      <w:r>
        <w:rPr/>
        <w:t xml:space="preserve">в) связь необходимости решения проблемы с приоритетами социально-экономического развития Поломского сельского поселения; </w:t>
      </w:r>
    </w:p>
    <w:p>
      <w:pPr>
        <w:pStyle w:val="Normal"/>
        <w:jc w:val="both"/>
        <w:rPr/>
      </w:pPr>
      <w:r>
        <w:rPr/>
        <w:t xml:space="preserve">г) обоснование необходимости решения проблемы программно-целевым методом. </w:t>
      </w:r>
    </w:p>
    <w:p>
      <w:pPr>
        <w:pStyle w:val="Normal"/>
        <w:jc w:val="both"/>
        <w:rPr/>
      </w:pPr>
      <w:r>
        <w:rPr/>
        <w:t xml:space="preserve">В случае если разрабатываемая Программа является продолжением действующей, первая глава может содержать раздел «Итоги реализации Программы», в котором должна быть информация об уровне и источниках финансирования Программы, уровне достижения запланированных Программой целевых показателей. </w:t>
      </w:r>
    </w:p>
    <w:p>
      <w:pPr>
        <w:pStyle w:val="Normal"/>
        <w:jc w:val="both"/>
        <w:rPr/>
      </w:pPr>
      <w:r>
        <w:rPr/>
        <w:t xml:space="preserve">3.5.2. Вторая глава должна содержать развернутые формулировки цели и задач Программы. </w:t>
      </w:r>
    </w:p>
    <w:p>
      <w:pPr>
        <w:pStyle w:val="Normal"/>
        <w:jc w:val="both"/>
        <w:rPr/>
      </w:pPr>
      <w:r>
        <w:rPr/>
        <w:t xml:space="preserve">Требования, предъявляемые к цели Программы: </w:t>
      </w:r>
    </w:p>
    <w:p>
      <w:pPr>
        <w:pStyle w:val="Normal"/>
        <w:jc w:val="both"/>
        <w:rPr/>
      </w:pPr>
      <w:r>
        <w:rPr/>
        <w:t xml:space="preserve">- специфичность (цель должна соответствовать компетенции представителей заказчика (координатора) Программы); </w:t>
      </w:r>
    </w:p>
    <w:p>
      <w:pPr>
        <w:pStyle w:val="Normal"/>
        <w:jc w:val="both"/>
        <w:rPr/>
      </w:pPr>
      <w:r>
        <w:rPr/>
        <w:t xml:space="preserve">- достижимость (цель должна быть потенциально достижима); </w:t>
      </w:r>
    </w:p>
    <w:p>
      <w:pPr>
        <w:pStyle w:val="Normal"/>
        <w:jc w:val="both"/>
        <w:rPr/>
      </w:pPr>
      <w:r>
        <w:rPr/>
        <w:t xml:space="preserve">- измеряемость (возможность проверки достижения цели); </w:t>
      </w:r>
    </w:p>
    <w:p>
      <w:pPr>
        <w:pStyle w:val="Normal"/>
        <w:jc w:val="both"/>
        <w:rPr/>
      </w:pPr>
      <w:r>
        <w:rPr/>
        <w:t xml:space="preserve">- привязка к временному графику. </w:t>
      </w:r>
    </w:p>
    <w:p>
      <w:pPr>
        <w:pStyle w:val="Normal"/>
        <w:jc w:val="both"/>
        <w:rPr/>
      </w:pPr>
      <w:r>
        <w:rPr/>
        <w:t xml:space="preserve">Для достижения цели определяются необходимые задачи, целевые показатели, измеряемые количественно и качественно с учетом специфики Программы. </w:t>
      </w:r>
    </w:p>
    <w:p>
      <w:pPr>
        <w:pStyle w:val="Normal"/>
        <w:jc w:val="both"/>
        <w:rPr/>
      </w:pPr>
      <w:r>
        <w:rPr/>
        <w:t xml:space="preserve">Определяются и обосновываются конкретные сроки реализации Программы, при необходимости сроки реализации разбиваются на этапы реализации Программы. </w:t>
      </w:r>
    </w:p>
    <w:p>
      <w:pPr>
        <w:pStyle w:val="Normal"/>
        <w:jc w:val="both"/>
        <w:rPr/>
      </w:pPr>
      <w:r>
        <w:rPr/>
        <w:t xml:space="preserve">3.5.3. Третья глава должна содержать перечень программных мероприятий, которые предлагается реализовать для решения задач Программы и достижения поставленной цели, а также информацию о сроках и ожидаемых результатах их реализации. </w:t>
      </w:r>
    </w:p>
    <w:p>
      <w:pPr>
        <w:pStyle w:val="Normal"/>
        <w:jc w:val="both"/>
        <w:rPr/>
      </w:pPr>
      <w:r>
        <w:rPr/>
        <w:t xml:space="preserve">В случае необходимости внесения изменений в действующие или принятия новых нормативных правовых актов администрации Поломского сельского поселения для выполнения программных мероприятий глава может содержать их перечень. </w:t>
      </w:r>
    </w:p>
    <w:p>
      <w:pPr>
        <w:pStyle w:val="Normal"/>
        <w:jc w:val="both"/>
        <w:rPr/>
      </w:pPr>
      <w:r>
        <w:rPr/>
        <w:t xml:space="preserve">3.5.4. В четвертой главе должно содержаться обоснование ресурсного обеспечения, необходимого для реализации мероприятий, с указанием сроков, объемов и источников финансирования, механизмов привлечения внебюджетных и бюджетных средств. </w:t>
      </w:r>
    </w:p>
    <w:p>
      <w:pPr>
        <w:pStyle w:val="Normal"/>
        <w:jc w:val="both"/>
        <w:rPr/>
      </w:pPr>
      <w:r>
        <w:rPr/>
        <w:t xml:space="preserve">3.5.5. Пятая глава должна содержать механизм реализации Программы, который определяется как взаимоувязанный комплекс мер и действий участников Программы в целях обеспечения ее реализации и достижения конкретных результатов. В главе дается описание организации управления Программой и контроля за ее выполнением, включая схему взаимодействия муниципального заказчика Программы с представителем заказчика (координатором), исполнителями и участниками Программы, распределение полномочий и ответственности между ними. </w:t>
      </w:r>
    </w:p>
    <w:p>
      <w:pPr>
        <w:pStyle w:val="Normal"/>
        <w:jc w:val="both"/>
        <w:rPr/>
      </w:pPr>
      <w:r>
        <w:rPr/>
        <w:t xml:space="preserve">3.5.6. Шестая глава должна содержать количественные и качественные целевые показатели и показатели эффективности реализаций Программы, общую оценку вклада Программы в социально-экономическое развитие Поломского сельского поселения. Целевые показатели и показатели эффективности реализации Программы приводятся по годам реализации и по Программе в целом. </w:t>
      </w:r>
    </w:p>
    <w:p>
      <w:pPr>
        <w:pStyle w:val="Normal"/>
        <w:jc w:val="both"/>
        <w:rPr/>
      </w:pPr>
      <w:r>
        <w:rPr/>
        <w:t xml:space="preserve">3.5.7. Требования к содержанию подпрограмм аналогичны требованиям к содержанию Программы в целом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4. Рассмотрение и утверждение Программы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. Проект Программы и проект постановления администрации Поломского сельского поселения об утверждении Программы представляется до 01 сентября текущего финансового года. </w:t>
      </w:r>
    </w:p>
    <w:p>
      <w:pPr>
        <w:pStyle w:val="Normal"/>
        <w:jc w:val="both"/>
        <w:rPr/>
      </w:pPr>
      <w:r>
        <w:rPr/>
        <w:t xml:space="preserve">4.2. Администрация сельского поселения не позднее чем за 10 дней до предоставления проекта постановления администрации Поломского сельского поселения об утверждении Программы  обеспечивает публичное обсуждение проекта постановления администрации  об утверждении Программы в форме открытого размещения проекта постановления администрации Поломского сельского поселения об утверждении Программы на официальном сайте администрации Белохолуницкого муниципального района с обеспечением возможности для посетителей сайта оставлять открытые комментарии к размещенному проекту. В аналогичной форме обеспечивается проведение общественного обсуждения проектов постановлений администрации Поломского сельского поселения о внесении изменений в Программу. </w:t>
      </w:r>
    </w:p>
    <w:p>
      <w:pPr>
        <w:pStyle w:val="Normal"/>
        <w:jc w:val="both"/>
        <w:rPr/>
      </w:pPr>
      <w:r>
        <w:rPr/>
        <w:t xml:space="preserve">Обзор изменений в проект постановления администрации Поломского сельского поселения об утверждении Программы, подготовленных в соответствии с полученными в результате публичного обсуждения комментариями, предложениями, замечаниями, приводится в составе пояснительной записки к проекту постановления администрации Поломского сельского поселения об утверждении Программы. </w:t>
      </w:r>
    </w:p>
    <w:p>
      <w:pPr>
        <w:pStyle w:val="Normal"/>
        <w:jc w:val="both"/>
        <w:rPr/>
      </w:pPr>
      <w:r>
        <w:rPr/>
        <w:t xml:space="preserve">4.3. Администрация сельского поселения запрашивает от управления финансов и отдела экономики  муниципального района  в течении 5 рабочих дней со дня передачи  проекта Программы заключение о его соответствие требованиям, предусмотренным настоящим Порядком. на представленный проект Программы по вопросам: </w:t>
      </w:r>
    </w:p>
    <w:p>
      <w:pPr>
        <w:pStyle w:val="Normal"/>
        <w:jc w:val="both"/>
        <w:rPr/>
      </w:pPr>
      <w:r>
        <w:rPr/>
        <w:t xml:space="preserve">соответствия цели и задач Программы стратегическим приоритетам социально-экономического развития Поломского сельского поселения; </w:t>
      </w:r>
    </w:p>
    <w:p>
      <w:pPr>
        <w:pStyle w:val="Normal"/>
        <w:jc w:val="both"/>
        <w:rPr/>
      </w:pPr>
      <w:r>
        <w:rPr/>
        <w:t xml:space="preserve">соответствия мероприятий Программы заявленной цели и задачам; </w:t>
      </w:r>
    </w:p>
    <w:p>
      <w:pPr>
        <w:pStyle w:val="Normal"/>
        <w:jc w:val="both"/>
        <w:rPr/>
      </w:pPr>
      <w:r>
        <w:rPr/>
        <w:t xml:space="preserve">обоснованности, комплексности и системности программных мероприятий, сроков их реализации; </w:t>
      </w:r>
    </w:p>
    <w:p>
      <w:pPr>
        <w:pStyle w:val="Normal"/>
        <w:jc w:val="both"/>
        <w:rPr/>
      </w:pPr>
      <w:r>
        <w:rPr/>
        <w:t xml:space="preserve">социально-экономической эффективности Программы в целом, ожидаемых конечных результатов реализации Программы и ее влияния на инновационное развитие Поломского сельского поселени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ответствия объема принимаемых расходных обязательств возможностям доходной части бюджета Поломского сельского поселения. </w:t>
      </w:r>
    </w:p>
    <w:p>
      <w:pPr>
        <w:pStyle w:val="Normal"/>
        <w:jc w:val="both"/>
        <w:rPr/>
      </w:pPr>
      <w:r>
        <w:rPr/>
        <w:t xml:space="preserve">4.4. С учетом замечаний и предложений, изложенных в заключении, администрация Поломского сельского поселения  совместно с ее разработчиками проводит в течение 10 рабочих дней доработку проекта Программы. </w:t>
      </w:r>
    </w:p>
    <w:p>
      <w:pPr>
        <w:pStyle w:val="Normal"/>
        <w:jc w:val="both"/>
        <w:rPr/>
      </w:pPr>
      <w:r>
        <w:rPr/>
        <w:t xml:space="preserve">4.5. Доработанный проект Программы повторно направляется в управление финансов муниципального района, которое в течение 10 рабочих дней со дня получения доработанного проекта Программы подготавливает и направляет разработчику  Программы заключения на доработанный проект Программы. </w:t>
      </w:r>
    </w:p>
    <w:p>
      <w:pPr>
        <w:pStyle w:val="Normal"/>
        <w:jc w:val="both"/>
        <w:rPr/>
      </w:pPr>
      <w:r>
        <w:rPr/>
        <w:t xml:space="preserve">4.6. Программы утверждаются постановлением администрации Поломского сельского поселения.  </w:t>
      </w:r>
    </w:p>
    <w:p>
      <w:pPr>
        <w:pStyle w:val="Normal"/>
        <w:jc w:val="both"/>
        <w:rPr/>
      </w:pPr>
      <w:r>
        <w:rPr/>
        <w:t xml:space="preserve">4.9. Объем бюджетных ассигнований на реализацию Программы утверждается решением о бюджете Поломского сельского поселения на очередной финансовый год и  плановый период в составе ведомственной структуры расходов бюджета Поломского сельского поселения по соответствующей каждой Программе целевой статье расходов. </w:t>
      </w:r>
    </w:p>
    <w:p>
      <w:pPr>
        <w:pStyle w:val="Normal"/>
        <w:jc w:val="both"/>
        <w:rPr/>
      </w:pPr>
      <w:r>
        <w:rPr/>
        <w:t xml:space="preserve">4.10. Программы, предполагаемые к финансированию, начиная с очередного финансового года, подлежат утверждению не позднее чем за один месяц до дня внесения проекта решения о бюджете Поломского сельского поселения на очередной финансовый год и плановый период в Поломскую сельскую Думу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5. Финансирование и управление Программой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1. Утвержденные Программы реализуются за счет средств, привлекаемых для выполнения этих Программ: внебюджетных источников, средств федерального, областного и районного  бюджетов и бюджета Поломского сельского поселения. </w:t>
      </w:r>
    </w:p>
    <w:p>
      <w:pPr>
        <w:pStyle w:val="Normal"/>
        <w:jc w:val="both"/>
        <w:rPr/>
      </w:pPr>
      <w:r>
        <w:rPr/>
        <w:t xml:space="preserve">5.2. Управление финансированием и реализацией Программы осуществляется представителем заказчика (координатором), который: </w:t>
      </w:r>
    </w:p>
    <w:p>
      <w:pPr>
        <w:pStyle w:val="Normal"/>
        <w:jc w:val="both"/>
        <w:rPr/>
      </w:pPr>
      <w:r>
        <w:rPr/>
        <w:t xml:space="preserve">а) формирует бюджетные заявки и обоснования на включение мероприятий Программы в бюджет Поломского сельского поселения на очередной финансовый год и плановый период; </w:t>
      </w:r>
    </w:p>
    <w:p>
      <w:pPr>
        <w:pStyle w:val="Normal"/>
        <w:jc w:val="both"/>
        <w:rPr/>
      </w:pPr>
      <w:r>
        <w:rPr/>
        <w:t xml:space="preserve">б) заключает контракты (договоры) с исполнителями Программы в установленном законодательством порядке в пределах средств, направляемых на выполнение программных мероприятий в очередном финансовом году; </w:t>
      </w:r>
    </w:p>
    <w:p>
      <w:pPr>
        <w:pStyle w:val="Normal"/>
        <w:jc w:val="both"/>
        <w:rPr/>
      </w:pPr>
      <w:r>
        <w:rPr/>
        <w:t xml:space="preserve">в) обеспечивает привлечение внебюджетных средств для финансирования Программы; </w:t>
      </w:r>
    </w:p>
    <w:p>
      <w:pPr>
        <w:pStyle w:val="Normal"/>
        <w:jc w:val="both"/>
        <w:rPr/>
      </w:pPr>
      <w:r>
        <w:rPr/>
        <w:t xml:space="preserve">г) осуществляет ведение ежеквартальной, годовой и итоговой отчетности о реализации Программы; </w:t>
      </w:r>
    </w:p>
    <w:p>
      <w:pPr>
        <w:pStyle w:val="Normal"/>
        <w:jc w:val="both"/>
        <w:rPr/>
      </w:pPr>
      <w:r>
        <w:rPr/>
        <w:t xml:space="preserve">д) подготавливает ежегодный отчет о ходе реализации Программы, а также отчет о результатах реализации Программы в случае завершения срока ее реализации; </w:t>
      </w:r>
    </w:p>
    <w:p>
      <w:pPr>
        <w:pStyle w:val="Normal"/>
        <w:jc w:val="both"/>
        <w:rPr/>
      </w:pPr>
      <w:r>
        <w:rPr/>
        <w:t xml:space="preserve">е) подготавливает ежегодно проект постановления администрации Поломского сельского поселения о внесении изменений в Программу в части уточнения перечня программных мероприятий, затрат по программным мероприятиям и Программе в целом, значений целевых показателей и показателей социально-экономической эффективности, а также других изменений, необходимых для поддержания Программы в актуальном состоянии; </w:t>
      </w:r>
    </w:p>
    <w:p>
      <w:pPr>
        <w:pStyle w:val="Normal"/>
        <w:jc w:val="both"/>
        <w:rPr/>
      </w:pPr>
      <w:r>
        <w:rPr/>
        <w:t xml:space="preserve">ж) разрабатывает и согласовывает в установленном порядке проекты муниципальных правовых актов, необходимых для выполнения Программы; </w:t>
      </w:r>
    </w:p>
    <w:p>
      <w:pPr>
        <w:pStyle w:val="Normal"/>
        <w:jc w:val="both"/>
        <w:rPr/>
      </w:pPr>
      <w:r>
        <w:rPr/>
        <w:t xml:space="preserve">з) несет ответственность за несвоевременную и некачественную реализацию Программы, осуществляет управление исполнителями, обеспечивает эффективное использование средств, выделяемых на ее реализацию; </w:t>
      </w:r>
    </w:p>
    <w:p>
      <w:pPr>
        <w:pStyle w:val="Normal"/>
        <w:jc w:val="both"/>
        <w:rPr/>
      </w:pPr>
      <w:r>
        <w:rPr/>
        <w:t xml:space="preserve">и) организует размещение на официальном сайте администрации Белохолуницкого муниципального района информации о ходе и результатах реализации Программы; </w:t>
      </w:r>
    </w:p>
    <w:p>
      <w:pPr>
        <w:pStyle w:val="Normal"/>
        <w:jc w:val="both"/>
        <w:rPr/>
      </w:pPr>
      <w:r>
        <w:rPr/>
        <w:t xml:space="preserve">л) обеспечивает привлечение средств из федерального или областного или районного бюджетов на софинансирование Программы по мероприятиям, предусмотренным соответствующей федеральной или областной долгосрочной целевой программой; </w:t>
      </w:r>
    </w:p>
    <w:p>
      <w:pPr>
        <w:pStyle w:val="Normal"/>
        <w:jc w:val="both"/>
        <w:rPr/>
      </w:pPr>
      <w:r>
        <w:rPr/>
        <w:t xml:space="preserve">м) осуществляет иные полномочия, установленные настоящим Порядком, законодательством Российской Федерации, Кировской области и муниципальными правовыми актами органов местного самоуправления Поломского сельского посе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6. Контроль и оценка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эффективности реализации Программы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1. Контроль за реализацией Программы осуществляется представителем заказчика. </w:t>
      </w:r>
    </w:p>
    <w:p>
      <w:pPr>
        <w:pStyle w:val="Normal"/>
        <w:jc w:val="both"/>
        <w:rPr/>
      </w:pPr>
      <w:r>
        <w:rPr/>
        <w:t xml:space="preserve">Руководитель Программы несет персональную ответственность за реализацию Программы, целевое и эффективное использование средств, выделенных на реализацию Программы, обеспечение достижения значений количественных и качественных показателей эффективности реализации Программы. </w:t>
      </w:r>
    </w:p>
    <w:p>
      <w:pPr>
        <w:pStyle w:val="Normal"/>
        <w:jc w:val="both"/>
        <w:rPr/>
      </w:pPr>
      <w:r>
        <w:rPr/>
        <w:t xml:space="preserve">6.2. Главные распорядители (распорядители) бюджетных средств, определенные в Программе исполнителями отдельных мероприятий, несут ответственность за целевое и эффективное использование выделенных им бюджетных средств. </w:t>
      </w:r>
    </w:p>
    <w:p>
      <w:pPr>
        <w:pStyle w:val="Normal"/>
        <w:jc w:val="both"/>
        <w:rPr/>
      </w:pPr>
      <w:r>
        <w:rPr/>
        <w:t xml:space="preserve">6.3. Мониторинг реализации Программы осуществляется представителем заказчика (координатором) ежеквартально, по результатам отчетного года и завершения реализации Программы. </w:t>
      </w:r>
    </w:p>
    <w:p>
      <w:pPr>
        <w:pStyle w:val="Normal"/>
        <w:jc w:val="both"/>
        <w:rPr/>
      </w:pPr>
      <w:r>
        <w:rPr/>
        <w:t xml:space="preserve">6.4. Для проведения ежеквартального мониторинга  администрацией Поломского сельского поселения до 15-го числа месяца, следующего за отчетным кварталом готовится  отчет о ходе реализации Программы в разрезе мероприятий и источников финансирования по форме согласно приложению № 2 к настоящему Порядку, с краткой пояснительной запиской, содержащей анализ структуры финансирования программных мероприятий, причин несвоевременного выполнения программных мероприятий, оценку достигнутых результатов реализации мероприятий Программы. </w:t>
      </w:r>
    </w:p>
    <w:p>
      <w:pPr>
        <w:pStyle w:val="Normal"/>
        <w:jc w:val="both"/>
        <w:rPr/>
      </w:pPr>
      <w:r>
        <w:rPr/>
        <w:t xml:space="preserve">6.5. Для проведения ежегодного мониторинга  администрацией сельского поселения до 1 апреля года, следующего за отчетным, готовится  годовой отчет о ходе реализации Программы по форме согласно приложениям № 2 и № 3 к настоящему Порядку с пояснительной запиской, содержащей анализ структуры финансирования программных мероприятий, причин </w:t>
      </w:r>
    </w:p>
    <w:p>
      <w:pPr>
        <w:pStyle w:val="Normal"/>
        <w:jc w:val="both"/>
        <w:rPr/>
      </w:pPr>
      <w:r>
        <w:rPr/>
        <w:t xml:space="preserve">несвоевременного выполнения программных мероприятий, оценку достигнутых результатов, степени достижения цели и задач, показателей эффективности реализации Программы, расчеты, либо другие источники информации, необходимые для проверки значений целевых показателей, причины невыполнения по целевым показателям реализации Программы, не достигшим запланированного уровня, предложения о дальнейшем финансировании и достижении целевых показателей реализации Программы. </w:t>
      </w:r>
    </w:p>
    <w:p>
      <w:pPr>
        <w:pStyle w:val="Normal"/>
        <w:jc w:val="both"/>
        <w:rPr/>
      </w:pPr>
      <w:r>
        <w:rPr/>
        <w:t xml:space="preserve">6.6. Администрация Поломского сельского поселения ежегодно проводит оценку эффективности реализации Программы, подготавливают заключение об оценке эффективности реализации Программы.  </w:t>
      </w:r>
    </w:p>
    <w:p>
      <w:pPr>
        <w:pStyle w:val="Normal"/>
        <w:jc w:val="both"/>
        <w:rPr/>
      </w:pPr>
      <w:r>
        <w:rPr/>
        <w:t xml:space="preserve">Сводная информация по итогам оценки эффективности достигнутых значений показателей направляется главе администрации сельского поселения в течение 30 рабочих дней со дня представления годового отчета.  </w:t>
      </w:r>
    </w:p>
    <w:p>
      <w:pPr>
        <w:pStyle w:val="Normal"/>
        <w:jc w:val="both"/>
        <w:rPr/>
      </w:pPr>
      <w:r>
        <w:rPr/>
        <w:t xml:space="preserve">6.6.1. Если Программа состоит из нескольких подпрограмм, оценка эффективности реализации проводится по каждой подпрограмме и Программе в целом. </w:t>
      </w:r>
    </w:p>
    <w:p>
      <w:pPr>
        <w:pStyle w:val="Normal"/>
        <w:jc w:val="both"/>
        <w:rPr/>
      </w:pPr>
      <w:r>
        <w:rPr/>
        <w:t xml:space="preserve">6.7. Оценка эффективности реализации Программы осуществляется на основании годовых отчетов о реализации Программы, представляемых представителями заказчика (координаторами) Программы. </w:t>
      </w:r>
    </w:p>
    <w:p>
      <w:pPr>
        <w:pStyle w:val="Normal"/>
        <w:jc w:val="both"/>
        <w:rPr/>
      </w:pPr>
      <w:r>
        <w:rPr/>
        <w:t xml:space="preserve">6.8. Оценка эффективности реализации Программы осуществляется по следующим критериям: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71"/>
        <w:gridCol w:w="1131"/>
        <w:gridCol w:w="5377"/>
        <w:gridCol w:w="115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ент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алл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Град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реализации Програм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стижение значений показателей реализации Программы соответствует 100% и выше предусмотренных Программ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оказателей, рост значений которых свидетельствует о положительной динамике;100% или ниже предусмотренных Программ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оказателей, снижение значений которых свидетельствует о положительной динамик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остижение значений целевых показателей реализации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80%, но менее 100% - для показателей, рост значений которых свидетельствует о положительной динам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и100% до 150% - для показателей, снижение которых свидетельствует об отрицательной динамик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стижение значений целевых показателей реализации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0% до 80% - для показателей, рост значений которых свидетельствует о положительной динам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20% до 150% - для показателей, снижение значений которых свидетельствует об отрицательной динамик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ижение целевых показателей реализации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50% - для показателей, рост значений которых свидетельствует о положительной динам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150% - для показателей, снижение значений которых свидетельствует об отрицательной динамик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бюджетных средст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едства освоены на 1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едства освоены более чем на 75%, но менее чем на 1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ства освоены от 50 до 75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редства освоены менее чем на 5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реализации Программы, по которой финансовые затраты бюджета Поломского сельского поселения не предусмотрены, весовой коэффициент по первому критерию принимается равным единице. </w:t>
      </w:r>
    </w:p>
    <w:p>
      <w:pPr>
        <w:pStyle w:val="Normal"/>
        <w:jc w:val="both"/>
        <w:rPr/>
      </w:pPr>
      <w:r>
        <w:rPr/>
        <w:t xml:space="preserve">6.9. Расчет итоговой оценки эффективности и присвоение рейтинга эффективности Программ осуществляются на основании критериев, их весовых значений и балльных оценок. </w:t>
      </w:r>
    </w:p>
    <w:p>
      <w:pPr>
        <w:pStyle w:val="Normal"/>
        <w:jc w:val="both"/>
        <w:rPr/>
      </w:pPr>
      <w:r>
        <w:rPr/>
        <w:t xml:space="preserve">На основании итоговой оценки делается вывод об эффективности реализации Программы, который оформляется заключением: </w:t>
      </w:r>
    </w:p>
    <w:p>
      <w:pPr>
        <w:pStyle w:val="Normal"/>
        <w:jc w:val="both"/>
        <w:rPr/>
      </w:pPr>
      <w:r>
        <w:rPr/>
        <w:t xml:space="preserve">- если итоговая оценка составляет менее трех баллов - Программа реализуется неэффективно; </w:t>
      </w:r>
    </w:p>
    <w:p>
      <w:pPr>
        <w:pStyle w:val="Normal"/>
        <w:jc w:val="both"/>
        <w:rPr/>
      </w:pPr>
      <w:r>
        <w:rPr/>
        <w:t xml:space="preserve">- если итоговая оценка составляет три балла и более, но менее шести баллов - эффективность реализации Программы низкая; </w:t>
      </w:r>
    </w:p>
    <w:p>
      <w:pPr>
        <w:pStyle w:val="Normal"/>
        <w:jc w:val="both"/>
        <w:rPr/>
      </w:pPr>
      <w:r>
        <w:rPr/>
        <w:t xml:space="preserve">- если итоговая оценка составляет шесть баллов и более - Программа реализуется эффективно. </w:t>
      </w:r>
    </w:p>
    <w:p>
      <w:pPr>
        <w:pStyle w:val="Normal"/>
        <w:jc w:val="both"/>
        <w:rPr/>
      </w:pPr>
      <w:r>
        <w:rPr/>
        <w:t xml:space="preserve">6.10. После окончания срока реализации  не позднее 1 июня года, следующего за последним годом реализации Программы, составляется  итоговый отчет о ее реализации. </w:t>
      </w:r>
    </w:p>
    <w:p>
      <w:pPr>
        <w:pStyle w:val="Normal"/>
        <w:jc w:val="both"/>
        <w:rPr/>
      </w:pPr>
      <w:r>
        <w:rPr/>
        <w:t xml:space="preserve">6.11. Итоговый отчет о реализации Программы должен содержать: </w:t>
      </w:r>
    </w:p>
    <w:p>
      <w:pPr>
        <w:pStyle w:val="Normal"/>
        <w:jc w:val="both"/>
        <w:rPr/>
      </w:pPr>
      <w:r>
        <w:rPr/>
        <w:t xml:space="preserve">-  данные о финансировании Программы; </w:t>
      </w:r>
    </w:p>
    <w:p>
      <w:pPr>
        <w:pStyle w:val="Normal"/>
        <w:jc w:val="both"/>
        <w:rPr/>
      </w:pPr>
      <w:r>
        <w:rPr/>
        <w:t xml:space="preserve">- сведения о соответствии фактически достигнутых целевых показателей реализации Программы показателям, установленным при ее утверждении; </w:t>
      </w:r>
    </w:p>
    <w:p>
      <w:pPr>
        <w:pStyle w:val="Normal"/>
        <w:jc w:val="both"/>
        <w:rPr/>
      </w:pPr>
      <w:r>
        <w:rPr/>
        <w:t xml:space="preserve">-  сведения о показателях эффективности реализации Программы; </w:t>
      </w:r>
    </w:p>
    <w:p>
      <w:pPr>
        <w:pStyle w:val="Normal"/>
        <w:jc w:val="both"/>
        <w:rPr/>
      </w:pPr>
      <w:r>
        <w:rPr/>
        <w:t xml:space="preserve">- информацию о ходе и полноте выполнения программных мероприятий; </w:t>
      </w:r>
    </w:p>
    <w:p>
      <w:pPr>
        <w:pStyle w:val="Normal"/>
        <w:jc w:val="both"/>
        <w:rPr/>
      </w:pPr>
      <w:r>
        <w:rPr/>
        <w:t xml:space="preserve">- сведения о наличии, объемах и состоянии объектов, не завершенных строительством; </w:t>
      </w:r>
    </w:p>
    <w:p>
      <w:pPr>
        <w:pStyle w:val="Normal"/>
        <w:jc w:val="both"/>
        <w:rPr/>
      </w:pPr>
      <w:r>
        <w:rPr/>
        <w:t xml:space="preserve">- сведения о внедрении и эффективности инновационных проектов; </w:t>
      </w:r>
    </w:p>
    <w:p>
      <w:pPr>
        <w:pStyle w:val="Normal"/>
        <w:jc w:val="both"/>
        <w:rPr/>
      </w:pPr>
      <w:r>
        <w:rPr/>
        <w:t xml:space="preserve">- оценку влияния фактических результатов реализации Программы на социально-экономическое развитие Поломское сельское поселени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7. Корректировка Программы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1. Основаниями для внесения предложений об изменении, приостановлении или досрочном прекращении Программы могут являться: </w:t>
      </w:r>
    </w:p>
    <w:p>
      <w:pPr>
        <w:pStyle w:val="Normal"/>
        <w:jc w:val="both"/>
        <w:rPr/>
      </w:pPr>
      <w:r>
        <w:rPr/>
        <w:t xml:space="preserve">- досрочное выполнение Программы; </w:t>
      </w:r>
    </w:p>
    <w:p>
      <w:pPr>
        <w:pStyle w:val="Normal"/>
        <w:jc w:val="both"/>
        <w:rPr/>
      </w:pPr>
      <w:r>
        <w:rPr/>
        <w:t xml:space="preserve">- снижение ожидаемых поступлений в бюджет сельского поселения; </w:t>
      </w:r>
    </w:p>
    <w:p>
      <w:pPr>
        <w:pStyle w:val="Normal"/>
        <w:jc w:val="both"/>
        <w:rPr/>
      </w:pPr>
      <w:r>
        <w:rPr/>
        <w:t xml:space="preserve">- установление в ходе ежеквартального либо ежегодного мониторинга невозможности достижения конечных результатов без внесения изменений в Программу; </w:t>
      </w:r>
    </w:p>
    <w:p>
      <w:pPr>
        <w:pStyle w:val="Normal"/>
        <w:jc w:val="both"/>
        <w:rPr/>
      </w:pPr>
      <w:r>
        <w:rPr/>
        <w:t xml:space="preserve">- возникновение иных обстоятельств, препятствующих реализации Программы. </w:t>
      </w:r>
    </w:p>
    <w:p>
      <w:pPr>
        <w:pStyle w:val="Normal"/>
        <w:jc w:val="both"/>
        <w:rPr/>
      </w:pPr>
      <w:r>
        <w:rPr/>
        <w:t xml:space="preserve">7.2. Муниципальные программы подлежат приведению в соответствие с решением о бюджете Поломского сельского поселения не позднее двух месяцев со дня вступления его в силу. </w:t>
      </w:r>
    </w:p>
    <w:p>
      <w:pPr>
        <w:pStyle w:val="Normal"/>
        <w:jc w:val="both"/>
        <w:rPr/>
      </w:pPr>
      <w:r>
        <w:rPr/>
        <w:t xml:space="preserve">7.3. По результатам ежегодно проводимой оценки эффективности реализации Программы Главой администрации Полом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Решение оформляется постановлением администрации Поломского сельского поселения. </w:t>
      </w:r>
    </w:p>
    <w:p>
      <w:pPr>
        <w:pStyle w:val="Normal"/>
        <w:jc w:val="both"/>
        <w:rPr/>
      </w:pPr>
      <w:r>
        <w:rPr/>
        <w:t xml:space="preserve">7.4. В случае принятия решения о сокращении бюджетных ассигнований на реализацию Программы или досрочном ее прекращении, а также необходимости внесения других изменений в Программу она подлежит уточн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8. Реестр Программ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8.1. В целях учета Программ администрация Поломского сельского поселения  формирует и ведет Реестр муниципальных программ (далее - Реестр Программ). </w:t>
      </w:r>
    </w:p>
    <w:p>
      <w:pPr>
        <w:pStyle w:val="Normal"/>
        <w:jc w:val="both"/>
        <w:rPr/>
      </w:pPr>
      <w:r>
        <w:rPr/>
        <w:t xml:space="preserve">8.2. Реестр Программ - информационная база данных о муниципальных программах, утвержденных в установленном порядке. </w:t>
      </w:r>
    </w:p>
    <w:p>
      <w:pPr>
        <w:pStyle w:val="Normal"/>
        <w:jc w:val="both"/>
        <w:rPr/>
      </w:pPr>
      <w:r>
        <w:rPr/>
        <w:t xml:space="preserve">8.3. Реестр Программ включает: наименование Программы, сроки реализации Программы, дату, номер и источник опубликования муниципального правового акта, утверждающего Программу, наименование, дату и номер правового акта, утверждающего государственную программу или государственную программу Кировской  области, по которой осуществляется софинансирование Программы, информацию о завершении реализации Программы. </w:t>
      </w:r>
    </w:p>
    <w:p>
      <w:pPr>
        <w:pStyle w:val="Normal"/>
        <w:jc w:val="both"/>
        <w:rPr/>
      </w:pPr>
      <w:r>
        <w:rPr/>
        <w:t xml:space="preserve">8.4. Порядковый номер Программе присваивается по мере принятия Программы администрацией Поломского сельского поселения. </w:t>
      </w:r>
    </w:p>
    <w:p>
      <w:pPr>
        <w:pStyle w:val="Normal"/>
        <w:jc w:val="both"/>
        <w:rPr/>
      </w:pPr>
      <w:r>
        <w:rPr/>
        <w:t xml:space="preserve">8.5. Реестр Программ размещается в сети Интернет на официальном сайте Белохолуниц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рядку принятия решений о разработке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муниципальных программ Поломского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, их формирования,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реализации и оценки эффектив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 и номер муниципального правового акта о разработке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муниципального заказчика (координатор)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должность руководителя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 входящие в состав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муниципальной программы по годам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реализации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социально-экономической эффективности реализации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ых программ Поломск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поселения, их формировани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еализации и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показателей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65"/>
        <w:gridCol w:w="1380"/>
        <w:gridCol w:w="1708"/>
        <w:gridCol w:w="1429"/>
        <w:gridCol w:w="1313"/>
        <w:gridCol w:w="1305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ой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34:00Z</dcterms:created>
  <dc:creator>Corpse</dc:creator>
  <dc:description/>
  <dc:language>en-US</dc:language>
  <cp:lastModifiedBy>UserOK</cp:lastModifiedBy>
  <cp:lastPrinted>2014-01-06T13:13:00Z</cp:lastPrinted>
  <dcterms:modified xsi:type="dcterms:W3CDTF">2022-03-11T11:34:00Z</dcterms:modified>
  <cp:revision>2</cp:revision>
  <dc:subject/>
  <dc:title>Утвержден</dc:title>
</cp:coreProperties>
</file>