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ПОЛОМСКОГО СЕЛЬСКОГО 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 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11.03.2022                                                                                                    № 9-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По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инятия решений о разработке муниципальных программ Поломского сельского поселения, их формирования, реализации и оценки эффектив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Бюджетным кодексом РФ, Положением о бюджетном процессе в Поломском сельском поселении, утвержденным решением Поломской сельской Думы от 27.10.2017 № 12, администрация Поломского сельского поселения ПОСТАНОВЛЯЕТ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орядок принятия решений о разработке муниципальных программ Поломского сельского поселения, их формирования, реализации и оценки эффективности. Прилаг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читать утратившим силу постановление администрации Поломского сельского посел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 11.07.2011 № 32  «Об утверждении Порядка проведения и критерии оценки эффективности реализации долгосрочных целевых программ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лом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С.П. Пья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информационно-телекоммуникационной сети «Интернет» h</w:t>
      </w:r>
      <w:r>
        <w:rPr>
          <w:szCs w:val="28"/>
          <w:lang w:val="en-US"/>
        </w:rPr>
        <w:t>t</w:t>
      </w:r>
      <w:r>
        <w:rPr>
          <w:szCs w:val="28"/>
        </w:rPr>
        <w:t>t</w:t>
      </w:r>
      <w:r>
        <w:rPr>
          <w:szCs w:val="28"/>
          <w:lang w:val="en-US"/>
        </w:rPr>
        <w:t>p</w:t>
      </w:r>
      <w:r>
        <w:rPr>
          <w:szCs w:val="28"/>
        </w:rPr>
        <w:t>:www.</w:t>
      </w:r>
      <w:r>
        <w:rPr>
          <w:szCs w:val="28"/>
          <w:lang w:val="en-US"/>
        </w:rPr>
        <w:t>bhregio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46:00Z</dcterms:created>
  <dc:creator>Смирнов МВ</dc:creator>
  <dc:description/>
  <dc:language>en-US</dc:language>
  <cp:lastModifiedBy>UserOK</cp:lastModifiedBy>
  <cp:lastPrinted>2019-08-06T14:09:00Z</cp:lastPrinted>
  <dcterms:modified xsi:type="dcterms:W3CDTF">2022-03-11T10:46:00Z</dcterms:modified>
  <cp:revision>2</cp:revision>
  <dc:subject/>
  <dc:title>ГЛАВА        АДМИНИСТРАЦИИ</dc:title>
</cp:coreProperties>
</file>